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необходимы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антикоррупционной экспертизы проекта нормативного правового акта Совета депутатов Петровского муниципального округа Ставропольского кра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0"/>
        <w:gridCol w:w="5400"/>
      </w:tblGrid>
      <w:tr>
        <w:trPr>
          <w:trHeight w:val="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екта нормативного правового акта Совета депутатов Петровского городского округа Ставропольского края (далее – проект НПА)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Совета депутатов Петровского муниципального округа Ставропольского края «Об утверждении Положения об отделе физической культуры и спорта администрации Петровского муниципального округа Ставропольского края»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НП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агается в электронном виде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приема заключений по результатам проведения независимой антикоррупционной экспертизы (далее – заключения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ноября 2023 год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окончания приема заключений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ноября 2023 года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зической культуры и спорта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ая информация разработчика для направления заключений к проекту НП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юридический и почтовый адрес разработчика: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6530, Ставропольский край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ветлоград, пл. 50 лет Октября, 8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разработчика: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fizkult</w:t>
              </w:r>
              <w:r>
                <w:rPr>
                  <w:rStyle w:val="InternetLink"/>
                  <w:sz w:val="26"/>
                  <w:szCs w:val="26"/>
                </w:rPr>
                <w:t>@petrgosk.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ответственного лица за разработку проекта НПА 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 Алексей Александрович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лефона: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(86547)-4-02-5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возможного направления заключен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лючения могут быть представлены любым из удобных способо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 бумажном носителе по почтовому адресу разработчи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лектронным документом с электронной цифровой подписью на электронную почту разработчик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Начальник отдела физической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ультуры и спорт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етр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</w:t>
        <w:tab/>
        <w:t xml:space="preserve">           А.А.Казанце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4"/>
          <w:szCs w:val="24"/>
        </w:rPr>
        <w:t>«07» ноября 2023 г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14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zkult@petrgo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37:00Z</dcterms:created>
  <dc:creator>qwerty</dc:creator>
  <dc:description/>
  <cp:keywords/>
  <dc:language>en-US</dc:language>
  <cp:lastModifiedBy>admin</cp:lastModifiedBy>
  <cp:lastPrinted>2023-11-07T16:25:00Z</cp:lastPrinted>
  <dcterms:modified xsi:type="dcterms:W3CDTF">2023-11-07T13:26:00Z</dcterms:modified>
  <cp:revision>7</cp:revision>
  <dc:subject/>
  <dc:title>ПАСПОРТ</dc:title>
</cp:coreProperties>
</file>