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</w:rPr>
      </w:pPr>
      <w:r>
        <w:rPr>
          <w:rFonts w:eastAsia="Calibri"/>
        </w:rPr>
        <w:t>ПРОЕКТ</w:t>
      </w:r>
    </w:p>
    <w:p>
      <w:pPr>
        <w:pStyle w:val="Normal"/>
        <w:shd w:fill="FFFFFF" w:val="clear"/>
        <w:rPr>
          <w:rFonts w:eastAsia="Calibri"/>
          <w:spacing w:val="-4"/>
        </w:rPr>
      </w:pPr>
      <w:r>
        <w:rPr>
          <w:rFonts w:eastAsia="Calibri"/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СОВЕТ ДЕПУТАТОВ ПЕТРОВСКОГО </w:t>
      </w:r>
      <w:r>
        <w:rPr>
          <w:color w:val="000000"/>
          <w:spacing w:val="-4"/>
        </w:rPr>
        <w:t xml:space="preserve">МУНИЦИПАЛЬНОГО </w:t>
      </w:r>
      <w:r>
        <w:rPr>
          <w:spacing w:val="-4"/>
        </w:rPr>
        <w:t>ОКРУГА</w:t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  <w:t>СТАВРОПОЛЬСКОГО КРА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РЕШЕНИ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г. Светлоград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>
          <w:lang w:eastAsia="ru-RU"/>
        </w:rPr>
        <w:t xml:space="preserve">Об утверждении Положения </w:t>
      </w:r>
      <w:r>
        <w:rPr/>
        <w:t xml:space="preserve">об отделе </w:t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/>
        <w:t xml:space="preserve">физической культуры и спорта администрации </w:t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/>
        <w:t xml:space="preserve">Петровского муниципального округа </w:t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/>
        <w:t>Ставропольского края</w:t>
      </w:r>
    </w:p>
    <w:p>
      <w:pPr>
        <w:pStyle w:val="Normal"/>
        <w:spacing w:before="0" w:after="1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</w:t>
      </w:r>
      <w:r>
        <w:rPr>
          <w:rStyle w:val="InternetLink"/>
          <w:color w:val="000000"/>
          <w:u w:val="none"/>
        </w:rPr>
        <w:t>законом</w:t>
      </w:r>
      <w:r>
        <w:rPr/>
        <w:t xml:space="preserve"> от 06 октября 2003 года                  № 131-ФЗ «Об общих принципах организации местного самоуправления в Российской Федерации», </w:t>
      </w:r>
      <w:r>
        <w:rPr>
          <w:rStyle w:val="InternetLink"/>
          <w:color w:val="000000"/>
          <w:u w:val="none"/>
        </w:rPr>
        <w:t>Законом</w:t>
      </w:r>
      <w:r>
        <w:rPr/>
        <w:t xml:space="preserve"> Ставропольского края от 02 марта 2005 года № 12-кз «О местном самоуправлении в Ставропольском крае», </w:t>
      </w:r>
      <w:r>
        <w:rPr>
          <w:rStyle w:val="InternetLink"/>
          <w:color w:val="000000"/>
          <w:u w:val="none"/>
        </w:rPr>
        <w:t>Законом</w:t>
      </w:r>
      <w:r>
        <w:rPr/>
        <w:t xml:space="preserve"> Ставропольского края от 14 апреля 2017 года № 36-кз «О преобразовании муниципальных образований, входящих в состав Петровского муниципального района Ставропольского края, и об организации местного самоуправления на территории Петровского района Ставропольского края»,</w:t>
      </w:r>
      <w:r>
        <w:rPr>
          <w:color w:val="FF0000"/>
        </w:rPr>
        <w:t xml:space="preserve"> </w:t>
      </w:r>
      <w:r>
        <w:rPr/>
        <w:t xml:space="preserve">Законом Ставропольского края от 26 мая 2023 года № 43-кз «О наделении Петровского городского округа Ставропольского края статусом муниципального округа» Совет депутатов Петровского муниципального округа Ставропольского кр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Переименовать отдел физической культуры и спорта администрации Петровского городского округа Ставропольского края ОГРН 1172651027405, ИНН 2617014381, учрежденный решением Совета депутатов Петровского городского округа от 08 декабря 2017 года № 61 «</w:t>
      </w:r>
      <w:r>
        <w:rPr>
          <w:lang w:eastAsia="ru-RU"/>
        </w:rPr>
        <w:t xml:space="preserve">Об учреждении </w:t>
      </w:r>
      <w:r>
        <w:rPr/>
        <w:t>отдела физической культуры и спорта</w:t>
      </w:r>
      <w:r>
        <w:rPr>
          <w:lang w:eastAsia="ru-RU"/>
        </w:rPr>
        <w:t xml:space="preserve">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я положения о нем</w:t>
      </w:r>
      <w:r>
        <w:rPr/>
        <w:t xml:space="preserve">», в отдел физической культуры и спорта администрации Петровского муниципального округа Ставропольского края. </w:t>
      </w:r>
    </w:p>
    <w:p>
      <w:pPr>
        <w:pStyle w:val="Normal"/>
        <w:ind w:firstLine="709"/>
        <w:rPr/>
      </w:pPr>
      <w:r>
        <w:rPr/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/>
        <w:t xml:space="preserve">2. Утвердить прилагаемое </w:t>
      </w:r>
      <w:r>
        <w:rPr>
          <w:rStyle w:val="InternetLink"/>
          <w:color w:val="000000"/>
          <w:u w:val="none"/>
        </w:rPr>
        <w:t>Положение</w:t>
      </w:r>
      <w:r>
        <w:rPr/>
        <w:t xml:space="preserve"> об отделе физической культуры и спорта администрации Петровского муниципального округа Ставропольского края.</w:t>
      </w:r>
    </w:p>
    <w:p>
      <w:pPr>
        <w:pStyle w:val="ListParagraph"/>
        <w:spacing w:before="0" w:after="0"/>
        <w:ind w:left="0" w:firstLine="709"/>
        <w:contextualSpacing/>
        <w:rPr/>
      </w:pPr>
      <w:r>
        <w:rPr/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/>
        <w:t xml:space="preserve">3. Признать утратившими силу: 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/>
        <w:t xml:space="preserve">- пункт 2 решения Совета депутатов Петровского городского округа Ставропольского края </w:t>
      </w:r>
      <w:r>
        <w:rPr>
          <w:lang w:eastAsia="ru-RU"/>
        </w:rPr>
        <w:t xml:space="preserve">от 08 декабря 2017 года № 61 «Об учреждении </w:t>
      </w:r>
      <w:r>
        <w:rPr/>
        <w:t>отдела физической культуры и спорта</w:t>
      </w:r>
      <w:r>
        <w:rPr>
          <w:lang w:eastAsia="ru-RU"/>
        </w:rPr>
        <w:t xml:space="preserve"> 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я положения о нем»;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/>
        <w:t>- решение Совета депутатов Петровского городского округа Ставропольского края от 28 февраля 2019 года № 11 «О внесении изменений в Положение об отделе физической культуры и спорта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1»;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/>
        <w:t>- решение Совета депутатов Петровского городского округа Ставропольского края от 28 ноября 2019 года № 91 «О внесении изменений в Положение об отделе физической культуры и спорта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1 (в редакции от 28 февраля 2019 года         № 11)»;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/>
        <w:t>- решение Совета депутатов Петровского городского округа Ставропольского края от 28 мая 2020 года № 43 «О внесении изменений в Положение об отделе физической культуры и спорта 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1 (в редакции от 28 февраля 2019 года № 11, от 28 ноября 2019 года № 91)».</w:t>
      </w:r>
    </w:p>
    <w:p>
      <w:pPr>
        <w:pStyle w:val="ListParagraph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4</w:t>
      </w:r>
      <w:bookmarkStart w:id="0" w:name="_GoBack"/>
      <w:bookmarkEnd w:id="0"/>
      <w:r>
        <w:rPr/>
        <w:t>. Настоящее решение вступает в силу после его официального опубликования в газете «Вестник Петровского муниципального округа»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spacing w:lineRule="exact" w:line="240"/>
        <w:jc w:val="both"/>
        <w:rPr/>
      </w:pPr>
      <w:r>
        <w:rPr/>
        <w:t xml:space="preserve">Петровского муниципального  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ab/>
        <w:t xml:space="preserve">                    </w:t>
        <w:tab/>
        <w:t xml:space="preserve">                    В.О.Лагу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Петровского муниципального  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 xml:space="preserve">                                                 </w:t>
        <w:tab/>
        <w:t>Н.В.Конки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  <w:t>УТВЕРЖДЕНО</w:t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  <w:t>решением Совета депутатов Петровского муниципального округа Ставропольского края</w:t>
      </w:r>
    </w:p>
    <w:p>
      <w:pPr>
        <w:pStyle w:val="Normal"/>
        <w:spacing w:lineRule="exact" w:line="240"/>
        <w:ind w:left="5398" w:hanging="0"/>
        <w:jc w:val="both"/>
        <w:rPr>
          <w:color w:val="FFFFFF"/>
        </w:rPr>
      </w:pPr>
      <w:r>
        <w:rPr>
          <w:color w:val="FFFFFF"/>
        </w:rPr>
        <w:t>_</w:t>
      </w:r>
    </w:p>
    <w:p>
      <w:pPr>
        <w:pStyle w:val="Normal"/>
        <w:ind w:firstLine="567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40"/>
        <w:jc w:val="center"/>
        <w:rPr>
          <w:lang w:eastAsia="ru-RU"/>
        </w:rPr>
      </w:pPr>
      <w:r>
        <w:rPr>
          <w:lang w:eastAsia="ru-RU"/>
        </w:rPr>
        <w:t>ПОЛОЖЕНИЕ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40"/>
        <w:jc w:val="center"/>
        <w:rPr/>
      </w:pPr>
      <w:r>
        <w:rPr>
          <w:lang w:eastAsia="ru-RU"/>
        </w:rPr>
        <w:t>об отделе физической культуры и спорта администрации Петровского муниципального округа Ставропольского края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bookmarkStart w:id="1" w:name="P40"/>
      <w:bookmarkEnd w:id="1"/>
      <w:r>
        <w:rPr>
          <w:b/>
          <w:lang w:eastAsia="ru-RU"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.1. Отдел физической культуры и спорта администрации Петровского муниципального округа Ставропольского края (далее - Отдел) является органом администрации Петровского муниципального округа Ставропольского края (далее - администрация Петровского муниципального округа), наделенным полномочиями по решению вопросов местного значения в сфере обеспечения условий для развития на территории Петровского муниципального округа Ставропольского края (далее - Петровский муниципальный округ) физической культуры, школьного спорта и массового спорта, а также организации проведения официальных физкультурно-оздоровительных и спортивных мероприятий Петровского муниципального округ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.2. Официальное полное наименование: отдел физической культуры и спорта администрации Петровского </w:t>
      </w:r>
      <w:r>
        <w:rPr/>
        <w:t>муниципального</w:t>
      </w:r>
      <w:r>
        <w:rPr>
          <w:lang w:eastAsia="ru-RU"/>
        </w:rPr>
        <w:t xml:space="preserve"> округа Ставропольского кра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.3. Отдел в своей деятельности руководствуется </w:t>
      </w:r>
      <w:hyperlink r:id="rId2">
        <w:r>
          <w:rPr>
            <w:rStyle w:val="InternetLink"/>
            <w:lang w:eastAsia="ru-RU"/>
          </w:rPr>
          <w:t>Конституцией</w:t>
        </w:r>
      </w:hyperlink>
      <w:r>
        <w:rPr>
          <w:lang w:eastAsia="ru-RU"/>
        </w:rPr>
        <w:t xml:space="preserve"> Российской Федерации, Федеральными законами «Об общих принципах организации местного самоуправления в Российской Федерации», «</w:t>
      </w:r>
      <w:hyperlink r:id="rId3">
        <w:r>
          <w:rPr>
            <w:rStyle w:val="InternetLink"/>
            <w:lang w:eastAsia="ru-RU"/>
          </w:rPr>
          <w:t>О физической культуре</w:t>
        </w:r>
      </w:hyperlink>
      <w:r>
        <w:rPr>
          <w:lang w:eastAsia="ru-RU"/>
        </w:rPr>
        <w:t xml:space="preserve"> и спорте в Российской Федерации», иными федеральными законами и нормативными правовыми актами Российской Федерации, Уставом (Основным Законом) Ставропольского края, </w:t>
      </w:r>
      <w:hyperlink r:id="rId4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Ставропольского края «О местном самоуправлении в Ставропольском крае» и иными законами и нормативно-правовыми актами Ставропольского края, </w:t>
      </w:r>
      <w:hyperlink r:id="rId5">
        <w:r>
          <w:rPr>
            <w:rStyle w:val="InternetLink"/>
            <w:lang w:eastAsia="ru-RU"/>
          </w:rPr>
          <w:t>Уставом</w:t>
        </w:r>
      </w:hyperlink>
      <w:r>
        <w:rPr>
          <w:lang w:eastAsia="ru-RU"/>
        </w:rPr>
        <w:t xml:space="preserve"> Петровского муниципального округа, муниципальными правовыми актами Петровского муниципального округа, а также настоящим Положение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.4. Отдел осуществляет свою деятельность во взаимодействии с территориальными федеральными органами исполнительной власти, органами исполнительной власти Ставропольского края, отделами и органами администрации Петровского муниципального округа, объединениями работодателей, общественными объединениями и иными организациями независимо от их организационно-правовых форм и форм собственно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.5. Отдел в пределах своей компетенции является главным распорядителем средств бюджета Петровского муниципального округ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.6. Отдел осуществляет возложенные на него задачи и полномочия непосредственно, а также через находящиеся в его ведении подведомственные муниципальные учрежд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.7. Отдел наделяется правами юридического лица, включая право иметь обособленное имущество и отвечать им по своим обязательствам,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тдел имеет самостоятельный баланс, печать, штампы, бланки со своим наименованием, лицевые счета, открытые в соответствии с бюджетным законодательством Российской Федерации, Ставропольского края и муниципальными правовыми актами Петровского муниципального округ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онно-правовая форма - муниципальное казенное учреждени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.8. Штатное расписание Отдела утверждается постановлением администрации Петровского муниципального округ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.9. Место нахождения (юридический адрес) и почтовый адрес Отдела: 356530, Российская Федерация, Ставропольский край, Петровский муниципальный округ,                        г. Светлоград, пл. 50 лет Октября, зд. 8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2. Основные задачи Отдела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. Основными задачами Отдела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.1. Реализация следующих вопросов местного значения муниципального округа, предусмотренных частью 1 статьи 16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) обеспечение условий для развития на территории </w:t>
      </w:r>
      <w:r>
        <w:rPr/>
        <w:t>муниципального</w:t>
      </w:r>
      <w:r>
        <w:rPr>
          <w:lang w:eastAsia="ru-RU"/>
        </w:rPr>
        <w:t xml:space="preserve">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</w:r>
      <w:r>
        <w:rPr/>
        <w:t>муниципального</w:t>
      </w:r>
      <w:r>
        <w:rPr>
          <w:lang w:eastAsia="ru-RU"/>
        </w:rPr>
        <w:t xml:space="preserve"> округ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организация и осуществление мероприятий по территориальной обороне и гражданской обороне, защите населения и территории </w:t>
      </w:r>
      <w:r>
        <w:rPr/>
        <w:t>муниципального</w:t>
      </w:r>
      <w:r>
        <w:rPr>
          <w:lang w:eastAsia="ru-RU"/>
        </w:rPr>
        <w:t xml:space="preserve"> округа от чрезвычайных ситуаций природного и техногенного характера, (в части компетенции Отдела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организация и осуществление мероприятий по мобилизационной подготовке муниципальных предприятий и учреждений, находящихся на территории </w:t>
      </w:r>
      <w:r>
        <w:rPr/>
        <w:t>муниципального</w:t>
      </w:r>
      <w:r>
        <w:rPr>
          <w:lang w:eastAsia="ru-RU"/>
        </w:rPr>
        <w:t xml:space="preserve"> округа (в части компетенции Отдела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) организация и осуществление мероприятий по работе с детьми и молодежью в </w:t>
      </w:r>
      <w:r>
        <w:rPr/>
        <w:t>муниципального</w:t>
      </w:r>
      <w:r>
        <w:rPr>
          <w:lang w:eastAsia="ru-RU"/>
        </w:rPr>
        <w:t xml:space="preserve"> округе (в части компетенции Отдела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5) осуществление мер по противодействию коррупции в границах </w:t>
      </w:r>
      <w:r>
        <w:rPr/>
        <w:t>муниципального</w:t>
      </w:r>
      <w:r>
        <w:rPr>
          <w:lang w:eastAsia="ru-RU"/>
        </w:rPr>
        <w:t xml:space="preserve"> округа (в части компетенции Отдела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) организация обустройства мест массового отдыха населения (в части компетенции Отдел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.2. Реализация следующих вопросов местного значения муниципального округа, предусмотренных частью 1 статьи 16.1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1995 № 181-ФЗ «О социальной защите инвалидов в Российской Федерации» (в части компетенции Отдела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 (в части компетенции Отдела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.3. Реализация полномочий и прав органов местного значения в области физической культуры и спорта, предусмотренных статьей 9 и статьей 9.1 Федерального закона от 04.12.2007 № 329-ФЗ «О физической культуре и спорте в Российской Федераци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униципальных программ развития физической культуры и спор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развитие массового спорта, детско-юношеского спорта (включая школьный спорт) на территории Петровского муниципального округ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присвоение спортивных разрядов и квалификационных категорий спортивных судей в соответствии со статьей 22 Федерального закона от 04.12.2007 № 329-ФЗ «О физической культуре и спорте в Российской Федераци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) 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) утверждение и реализация календарных планов физкультурных мероприятий и спортивных мероприятий Петровского муниципального округа, в том числе включающих в себя физкультурные мероприятия и спортивные мероприятия по реализации Всероссийского физкультурно-спортивного комплекса «Готов к труду и обороне» (далее – комплекс ГТО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б) организация медицинского обеспечения официальных физкультурных мероприятий и спортивных мероприятий Петровского муниципального округ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6) содействие в рамках своих полномочий обеспечению общественного порядка и общественной безопасности при проведении на территориях Петровского муниципального округа официальных физкультурных мероприятий и спортивных мероприят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7) создание условий для подготовки спортивных сборных команд Петровского муниципального округа, определение видов спорта, по которым могут формироваться спортивные сборные команды, утверждение порядка формирования и обеспечения таких команд, направление их для участия в межмуниципальных и региональных спортивных соревнования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8) участие в обеспечении подготовки спортивного резерва для спортивных сборных команд Петровского муниципального округа, Ставропольского кра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9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0) участие в организации и проведении межмуниципальных, региональных, межрегиональных, всероссийских и международных спортивных соревнований, физкультурных мероприятий и учебно-тренировочных мероприятий спортивных сборных команд Российской Федерации и спортивных сборных команд Ставропольского края, проводимых на территории Петровского муниципального округ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1) оказание содействия субъектам физической культуры и спорта, осуществляющим свою деятельность на территории Петровского муниципального округ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2) создание центров тестирования по выполнению нормативов испытаний (тестов) комплекса ГТО  в форме некоммерческих организац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.4. Реализация   Федерального   закона   от   02.03.2007   № 25-ФЗ «О муниципальной   службе   в   Российской   Федерации»,  Федерального  закона от  25.12.2008 № 273-ФЗ «О противодействии коррупции», Федерального закона от 02.05.2006 № 59-ФЗ «О порядке рассмотрения обращений граждан Российской Федерации» (в пределах компетенции Отдел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.5. Реализация иных задач, возложенных на Отдел в соответствии с законодательством Российской Федерации, Ставропольского края и муниципальными правовыми актами Петровского </w:t>
      </w:r>
      <w:r>
        <w:rPr/>
        <w:t>муниципального</w:t>
      </w:r>
      <w:r>
        <w:rPr>
          <w:lang w:eastAsia="ru-RU"/>
        </w:rPr>
        <w:t xml:space="preserve"> округа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3. Функции Отдела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1. Отдел в соответствии с возложенными на него задачами осуществляет следующие функции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формирование и реализация муниципальной политики в области физической культуры, взрослого, детского и массового спорта, военно-прикладных видов спорта и организации проведения официальных физкультурно-оздоровительных и спортивных мероприятий Петровского  муниципального округ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создание условий для физического воспитания и физического развития населения Петровского </w:t>
      </w:r>
      <w:r>
        <w:rPr/>
        <w:t>муниципального</w:t>
      </w:r>
      <w:r>
        <w:rPr>
          <w:lang w:eastAsia="ru-RU"/>
        </w:rPr>
        <w:t xml:space="preserve"> округа, а также участия в физкультурных мероприятиях и массовых спортивных мероприятиях различного уровн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создание условий для деятельности учреждений и иных организаций в сфере физической культуры и спорта на территории Петровского </w:t>
      </w:r>
      <w:r>
        <w:rPr/>
        <w:t>муниципального</w:t>
      </w:r>
      <w:r>
        <w:rPr>
          <w:lang w:eastAsia="ru-RU"/>
        </w:rPr>
        <w:t xml:space="preserve"> округа, координация их деятельност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пропаганда здорового образа жизни, популяризация занятий физической культурой и спортом среди различных групп населе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оказание методической помощи в организации и проведении физкультурных, спортивных и других массовых мероприятий спортивным обществам, клубам, общественным организациям в области физической культуры и спорта, действующим на территории Петровского </w:t>
      </w:r>
      <w:r>
        <w:rPr/>
        <w:t>муниципального</w:t>
      </w:r>
      <w:r>
        <w:rPr>
          <w:lang w:eastAsia="ru-RU"/>
        </w:rPr>
        <w:t xml:space="preserve"> округ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развитие детско-юношеского спорта, создание условий для подготовки спортивных сборных команд Петровского </w:t>
      </w:r>
      <w:r>
        <w:rPr/>
        <w:t>муниципального</w:t>
      </w:r>
      <w:r>
        <w:rPr>
          <w:lang w:eastAsia="ru-RU"/>
        </w:rPr>
        <w:t xml:space="preserve"> округа и участия в обеспечении подготовки спортивного резерва для спортивных сборных команд Ставропольского кра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присвоение спортивных разрядов и квалификационных категорий спортивных судей в порядке, установленном действующим законодательством и нормативными актами федеральных органов исполнительной власт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выполнение функции заказчика и плательщика, связанные с размещением заказов на поставки товаров, выполнение работ, оказание услуг для муниципальных нужд, нужд подведомственных муниципальных учреждений в рамках действующего законодательства и за счет предусмотренных действующим законодательством источников финансирова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участие в разработке и реализации финансовой, экономической и инвестиционной политики в сфере физической культуры, школьного и массового спорт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внесение предложения в перспективное и текущее планирование работы администрации Петровского </w:t>
      </w:r>
      <w:r>
        <w:rPr/>
        <w:t>муниципального</w:t>
      </w:r>
      <w:r>
        <w:rPr>
          <w:lang w:eastAsia="ru-RU"/>
        </w:rPr>
        <w:t xml:space="preserve"> округа в рамках компетенции Отдел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разработка проектов постановлений и распоряжений администрации Петровского </w:t>
      </w:r>
      <w:r>
        <w:rPr/>
        <w:t>муниципального</w:t>
      </w:r>
      <w:r>
        <w:rPr>
          <w:lang w:eastAsia="ru-RU"/>
        </w:rPr>
        <w:t xml:space="preserve"> округа по вопросам физической культуры и спорта в пределах своей компетенц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разработка муниципальных программ по развитию физической культуры и спорта в Петровском </w:t>
      </w:r>
      <w:r>
        <w:rPr/>
        <w:t>муниципальном</w:t>
      </w:r>
      <w:r>
        <w:rPr>
          <w:lang w:eastAsia="ru-RU"/>
        </w:rPr>
        <w:t xml:space="preserve"> округе, осуществление координации и выполнения этих программ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разработка, утверждение и реализация календарных планов физкультурных и спортивных мероприятий Петровского </w:t>
      </w:r>
      <w:r>
        <w:rPr/>
        <w:t>муниципального</w:t>
      </w:r>
      <w:r>
        <w:rPr>
          <w:lang w:eastAsia="ru-RU"/>
        </w:rPr>
        <w:t xml:space="preserve"> округа, в том числе включающих в себя физкультурные и спортивные мероприятия по реализации комплекса ГТО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осуществление комплексного анализа и определение приоритетных направлений в развитии физической культуры, школьного и массового спорта на территории Петровского </w:t>
      </w:r>
      <w:r>
        <w:rPr/>
        <w:t>муниципального</w:t>
      </w:r>
      <w:r>
        <w:rPr>
          <w:lang w:eastAsia="ru-RU"/>
        </w:rPr>
        <w:t xml:space="preserve"> округ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представление по поручению администрации Петровского </w:t>
      </w:r>
      <w:r>
        <w:rPr/>
        <w:t>муниципального</w:t>
      </w:r>
      <w:r>
        <w:rPr>
          <w:lang w:eastAsia="ru-RU"/>
        </w:rPr>
        <w:t xml:space="preserve"> округа интересов округа в региональных и всероссийских физкультурно-спортивных организациях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участие в установленном порядке в разработке мер социальной поддержки спортсменов, тренеров и иных работников в области физической культуры и спорт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беспечение создания условий для работы и повышения профессионального уровня тренеров, спортсменов, а также осуществление контроля за эффективностью использования средств, выделяемых для их содержа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пределение в пределах своей компетенции порядка проведения муниципальных физкультурно-спортивных мероприятий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участие в установленном порядке в подготовке, формировании, финансовом, материально-техническом обеспечении сборных команд и отдельных спортсменов Петровского </w:t>
      </w:r>
      <w:r>
        <w:rPr/>
        <w:t>муниципального</w:t>
      </w:r>
      <w:r>
        <w:rPr>
          <w:lang w:eastAsia="ru-RU"/>
        </w:rPr>
        <w:t xml:space="preserve"> округа, направление их для участия в муниципальных, региональных, межрегиональных и всероссийских соревнованиях по различным видам спорт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координация в пределах своей компетенции деятельности подведомственных муниципальных учреждений по реализации государственной политики в данной сфере и осуществление методического руководств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организация подготовки и проведение физкультурно-спортивных торжественных мероприятий Петровского </w:t>
      </w:r>
      <w:r>
        <w:rPr/>
        <w:t>муниципального</w:t>
      </w:r>
      <w:r>
        <w:rPr>
          <w:lang w:eastAsia="ru-RU"/>
        </w:rPr>
        <w:t xml:space="preserve"> округа, посвященных государственным и профессиональным праздникам, памятным и юбилейным датам в области физической культуры и спорта в соответствии с утвержденным календарным планом и осуществление финансирование данных мероприятий в пределах выделенных бюджетных средств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разработка и реализация предложений по формированию инвестиционной политики в сферах ведения Отдела, в том числе участие в составлении проекта бюджета Петровского </w:t>
      </w:r>
      <w:r>
        <w:rPr/>
        <w:t>муниципального</w:t>
      </w:r>
      <w:r>
        <w:rPr>
          <w:lang w:eastAsia="ru-RU"/>
        </w:rPr>
        <w:t xml:space="preserve"> округа в сфере физической культуры и спорт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участие в подготовке мониторинга, анализа и докладов в области физической культуры и спорта на территории Петровского </w:t>
      </w:r>
      <w:r>
        <w:rPr/>
        <w:t>муниципального</w:t>
      </w:r>
      <w:r>
        <w:rPr>
          <w:lang w:eastAsia="ru-RU"/>
        </w:rPr>
        <w:t xml:space="preserve"> округ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представление в установленном порядке спортивные и физкультурные коллективы и отдельных работников, занятых в сферах, относящихся к компетенции Отдела, к материальным и моральным поощрениям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консультирование по вопросам ведения Отдела, обеспечение приема граждан, рассмотрения писем, предложений, заявлений и жалоб граждан по вопросам, относящимся к компетенции Отдел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ведение статистического учета и системы отчетности перед вышестоящими инстанциями в сферах своей компетенц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подготовка информации о проведенных мероприятиях на территории Петровского </w:t>
      </w:r>
      <w:r>
        <w:rPr/>
        <w:t>муниципального</w:t>
      </w:r>
      <w:r>
        <w:rPr>
          <w:lang w:eastAsia="ru-RU"/>
        </w:rPr>
        <w:t xml:space="preserve"> округа для размещения на официальном сайте администрации Петровского </w:t>
      </w:r>
      <w:r>
        <w:rPr/>
        <w:t>муниципального</w:t>
      </w:r>
      <w:r>
        <w:rPr>
          <w:lang w:eastAsia="ru-RU"/>
        </w:rPr>
        <w:t xml:space="preserve"> округ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участие в оценке предложений об определении мест, нахождение в которых может принести вред здоровью лиц, не достигших 18 лет, их физическому, интеллектуальному, психическому, духовному и нравственному развитию, а также общественных мест, в которых в ночное время не допускается нахождение лиц, не достигших возраста 16 лет, без сопровождения родителей (лиц, их замещающих) или лиц, осуществляющих мероприятия с участием детей, в Петровском </w:t>
      </w:r>
      <w:r>
        <w:rPr/>
        <w:t xml:space="preserve">муниципальном </w:t>
      </w:r>
      <w:r>
        <w:rPr>
          <w:lang w:eastAsia="ru-RU"/>
        </w:rPr>
        <w:t>округе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подготовка материалов для разработки прогноза социально-экономического развития Петровского </w:t>
      </w:r>
      <w:r>
        <w:rPr/>
        <w:t>муниципального</w:t>
      </w:r>
      <w:r>
        <w:rPr>
          <w:lang w:eastAsia="ru-RU"/>
        </w:rPr>
        <w:t xml:space="preserve"> округа на среднесрочный и долгосрочный периоды, а также уточненного прогноза социально-экономического развития Петровского </w:t>
      </w:r>
      <w:r>
        <w:rPr/>
        <w:t>муниципального</w:t>
      </w:r>
      <w:r>
        <w:rPr>
          <w:lang w:eastAsia="ru-RU"/>
        </w:rPr>
        <w:t xml:space="preserve"> округа (в рамках компетенции Отдела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- участие в работе комиссий, образованных администрацией Петровского </w:t>
      </w:r>
      <w:r>
        <w:rPr/>
        <w:t>муниципального</w:t>
      </w:r>
      <w:r>
        <w:rPr>
          <w:lang w:eastAsia="ru-RU"/>
        </w:rPr>
        <w:t xml:space="preserve"> округ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разработка предложения о создании и (или) реконструировании имущества в рамках концессионного соглашения, в том числе подготовка проекта концессионного соглаше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разработка предложения о реализации проекта муниципально-частного партнерств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осуществление мониторинга реализации соглашения о муниципально-частном партнерстве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предоставление информации для формирования перечня объектов, право собственности на которые принадлежит или будет принадлежать Петровскому </w:t>
      </w:r>
      <w:r>
        <w:rPr/>
        <w:t>муниципального</w:t>
      </w:r>
      <w:r>
        <w:rPr>
          <w:lang w:eastAsia="ru-RU"/>
        </w:rPr>
        <w:t xml:space="preserve"> округу, в отношении которых планируется заключение концессионных соглашений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предоставление документов для проведения проверки инвестиционных проектов, предусматривающих строительство (реконструкцию, в том числе с элементами реставрации, техническое перевооружение) объектов капитального строительства, приобретение объектов недвижимого имущества и (или) осуществление иных инвестиций в основной капитал, финансовое обеспечение которых полностью или частично осуществляется за счет средств бюджета Петровского </w:t>
      </w:r>
      <w:r>
        <w:rPr/>
        <w:t>муниципального</w:t>
      </w:r>
      <w:r>
        <w:rPr>
          <w:lang w:eastAsia="ru-RU"/>
        </w:rPr>
        <w:t xml:space="preserve"> округа, на предмет эффективности использования средств бюджета округа, направляемых на капитальные вложе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проведение мониторинга проектов нормативных правовых актов на соответствие требованиям антимонопольного законодательства (в части нормативных правовых актов, разработанных Отделом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.2. Отдел осуществляет в отношении подведомственных муниципальных учреждений (далее – учреждения), следующие функции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согласование Устава учреждений, а также вносимых в него изменений в порядке, определенном администрацией Петровского </w:t>
      </w:r>
      <w:r>
        <w:rPr/>
        <w:t>муниципального</w:t>
      </w:r>
      <w:r>
        <w:rPr>
          <w:lang w:eastAsia="ru-RU"/>
        </w:rPr>
        <w:t xml:space="preserve"> округ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заключение, изменение, прекращение трудового договора руководителей учреждений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/>
        <w:t>осуществление в установленном порядке аттестации руководящих работников подведомственных учреждени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формирование муниципального задания на оказание муниципальных услуг (выполнение работ) в соответствии с основными видами деятельности, предусмотренными Уставом учрежде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формирование плана финансово-хозяйственной деятельности, а также вносимых в него изменений в течение финансового год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существление финансового обеспечения выполнения муниципального зада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согласование перечня платных услуг и цен на платные услуги, осуществляемые сверх установленного муниципального задания, а также в пределах муниципального задания оказания услуг, относящихся в соответствии с Уставом учреждения к основным видам деятельности, для физических и юридических лиц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существление контроля за деятельностью подведомственных муниципальных учреждений в пределах своей компетенц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принятие решения об одобрении сделок, в совершении которых имеется заинтересованность, либо отказе в одобрении сделк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согласование участия в иных организациях, в том числе на внесение денежных средств и иного имущества, за исключением особо ценного движимого имущества, а также недвижимого имущества, в уставный (складочный) капитал и иную передачу имущества этим юридическим лицам в качестве их учредителя или участник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подготовка (согласование) предложения о создании, в том числе путем изменения типа, реорганизации или ликвидации подведомственных муниципальных учреждений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утверждение отчетов о результатах деятельности и об использовании закрепленного имущества в соответствии с общими требованиями, установленными законодательством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разработка показателей оценки эффективности и результативности деятельности руководителей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3. Отдел выступает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главным распорядителем бюджетных средств, получателем средств бюджета Петровского </w:t>
      </w:r>
      <w:r>
        <w:rPr/>
        <w:t>муниципального</w:t>
      </w:r>
      <w:r>
        <w:rPr>
          <w:lang w:eastAsia="ru-RU"/>
        </w:rPr>
        <w:t xml:space="preserve"> округа, предусмотренных на содержание Отдела и реализацию возложенных на него полномочий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муниципальным заказчиком при размещении муниципального заказа в пределах выделенных ассигновани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.4. Отдел в пределах компетенции содействует своевременной подготовке заявок на размещение муниципального заказа для нужд подведомственных муниципальных учреждени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3.5. Отдел может осуществлять другие функции в соответствии с законодательством Российской Федерации, Ставропольского края, муниципальными правовыми актами Петровского </w:t>
      </w:r>
      <w:r>
        <w:rPr/>
        <w:t>муниципального</w:t>
      </w:r>
      <w:r>
        <w:rPr>
          <w:lang w:eastAsia="ru-RU"/>
        </w:rPr>
        <w:t xml:space="preserve"> округа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4. Права и обязанности Отдела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1. Отдел для реализации поставленных задач и осуществления своих функций имеет право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запрашивать в установленном порядке от предприятий и организаций Петровского </w:t>
      </w:r>
      <w:r>
        <w:rPr/>
        <w:t>муниципального</w:t>
      </w:r>
      <w:r>
        <w:rPr>
          <w:lang w:eastAsia="ru-RU"/>
        </w:rPr>
        <w:t xml:space="preserve"> округа материалы, необходимые для решения вопросов в пределах его компетенц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принимать участие в решении вопросов финансирования физической культуры, школьного спорта и массового спорта, целевых программ, распределении выделенных из бюджета Петровского </w:t>
      </w:r>
      <w:r>
        <w:rPr/>
        <w:t>муниципального</w:t>
      </w:r>
      <w:r>
        <w:rPr>
          <w:lang w:eastAsia="ru-RU"/>
        </w:rPr>
        <w:t xml:space="preserve"> округа средств и осуществлении контроля над их расходованием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проводить в пределах своей компетенции научные и научно-практические семинары и другие мероприят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созывать в установленном порядке совещания по вопросам, входящим в его компетенцию с привлечением руководителей и специалистов заинтересованных организаций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вносить в соответствующие органы предложения по вопросам физической культуры и спорта, участвовать в установленном порядке в рассмотрении вопросов, затрагивающих интересы физкультурно-спортивной сферы в государственных органах и органах местного самоуправле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назначать и проводить в установленном порядке проверки деятельности муниципальных физкультурно-спортивных организаций по соблюдению законодательства в сфере физической культуры и спорта, требований мер безопасности при проведении массовых мероприятий, учебно-тренировочной работы на спортивных сооружениях, экологических норм, принимать меры по устранению выявленных недостатков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- назначать и проводить в установленном порядке </w:t>
      </w:r>
      <w:r>
        <w:rPr/>
        <w:t>ведомственный контроль за соблюдением трудового законодательства в учреждениях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привлекать заинтересованные организации к формированию календарного плана спортивно-массовых и физкультурных мероприятий Петровского </w:t>
      </w:r>
      <w:r>
        <w:rPr/>
        <w:t>муниципального</w:t>
      </w:r>
      <w:r>
        <w:rPr>
          <w:lang w:eastAsia="ru-RU"/>
        </w:rPr>
        <w:t xml:space="preserve"> округ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существлять в установленном порядке согласование документов о присвоении спортивных званий: «первый спортивный разряд», «кандидат в мастера спорта», квалификационной категории спортивного судьи «спортивный судья первой категории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награждать кубками, медалями, дипломами, грамотами, ценными и денежными призами спортсменов и спортивные команды, достигших высоких результатов в муниципальных, краевых, региональных, межрегиональных и всероссийских соревнованиях по различным видам спорт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представлять в установленном порядке спортсменов Петровского </w:t>
      </w:r>
      <w:r>
        <w:rPr/>
        <w:t>муниципального</w:t>
      </w:r>
      <w:r>
        <w:rPr>
          <w:lang w:eastAsia="ru-RU"/>
        </w:rPr>
        <w:t xml:space="preserve"> округа, работников </w:t>
      </w:r>
      <w:r>
        <w:rPr/>
        <w:t>подведомственных муниципальных учреждений</w:t>
      </w:r>
      <w:r>
        <w:rPr>
          <w:lang w:eastAsia="ru-RU"/>
        </w:rPr>
        <w:t xml:space="preserve"> к награждению наградами Ставропольского края, отраслевыми наградами министерства физической культуры и спорта Российской Федерации и государственными наградам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утверждать рекорды Петровского </w:t>
      </w:r>
      <w:r>
        <w:rPr/>
        <w:t>муниципального</w:t>
      </w:r>
      <w:r>
        <w:rPr>
          <w:lang w:eastAsia="ru-RU"/>
        </w:rPr>
        <w:t xml:space="preserve"> округа по видам спорта, предоставлять необходимую документацию в министерство физической культуры и спорта Ставропольского кра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обеспечивать сотрудничество с федерациями и спортивными организациями по различным видам спорта, содействовать в проведении ими соревнований и мероприятий календарного плана спортивно-массовых мероприятий Петровского </w:t>
      </w:r>
      <w:r>
        <w:rPr/>
        <w:t>муниципального</w:t>
      </w:r>
      <w:r>
        <w:rPr>
          <w:lang w:eastAsia="ru-RU"/>
        </w:rPr>
        <w:t xml:space="preserve"> округ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проводить спортивные конкурсы, заочные и очные соревнования между физкультурными организациями, образовательными учреждениями и иными организациями независимо от организационно-правовой формы для определения лучшего организатора работы в сфере физической культуры и спорта, осуществлять поощрение победителей этих конкурсов и соревнований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проводить физкультурно-спортивные мероприятия, учебно-тренировочные сборы, принимать участие в подготовке и проведении на территории Петровского </w:t>
      </w:r>
      <w:r>
        <w:rPr/>
        <w:t>муниципального</w:t>
      </w:r>
      <w:r>
        <w:rPr>
          <w:lang w:eastAsia="ru-RU"/>
        </w:rPr>
        <w:t xml:space="preserve"> округа муниципальных, региональных, межрегиональных, всероссийских и международных физкультурно-спортивных мероприятий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организовывать массовые физкультурно-спортивные, военно-прикладные мероприятия на территории Петровского </w:t>
      </w:r>
      <w:r>
        <w:rPr/>
        <w:t>муниципального</w:t>
      </w:r>
      <w:r>
        <w:rPr>
          <w:lang w:eastAsia="ru-RU"/>
        </w:rPr>
        <w:t xml:space="preserve"> округ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участвовать в пределах своей компетенции в организации физкультурно-оздоровительной и спортивной работы с инвалидами, лицами с ослабленным здоровьем, проведении с ними физкультурно-оздоровительных и спортивных мероприятий, подготовке спортсменов инвалидов к региональным и всероссийским соревнованиям и направлять их на данные мероприят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участвовать в осуществлении координации планов строительства, повышения благоустройства физкультурно-спортивных сооружений и спортивно-туристских объектов на территории Петровского </w:t>
      </w:r>
      <w:r>
        <w:rPr/>
        <w:t>муниципального</w:t>
      </w:r>
      <w:r>
        <w:rPr>
          <w:lang w:eastAsia="ru-RU"/>
        </w:rPr>
        <w:t xml:space="preserve"> округа, способствовать их эффективной эксплуатации независимо от форм собственности и ведомственной принадлежности хозяйствующих субъектов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разрабатывать и согласовывать с финансовым органом администрации Петровского </w:t>
      </w:r>
      <w:r>
        <w:rPr/>
        <w:t>муниципального</w:t>
      </w:r>
      <w:r>
        <w:rPr>
          <w:lang w:eastAsia="ru-RU"/>
        </w:rPr>
        <w:t xml:space="preserve"> округа нормы расходов на проведение физкультурно-спортивных мероприятий за счет средств бюджета Петровского </w:t>
      </w:r>
      <w:r>
        <w:rPr/>
        <w:t>муниципального</w:t>
      </w:r>
      <w:r>
        <w:rPr>
          <w:lang w:eastAsia="ru-RU"/>
        </w:rPr>
        <w:t xml:space="preserve"> округ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заключать и оплачивать муниципальные контракты, иные договоры, в сфере своей компетентности, подлежащие исполнению за счет бюджетных средств от имени Петровского </w:t>
      </w:r>
      <w:r>
        <w:rPr/>
        <w:t>муниципального</w:t>
      </w:r>
      <w:r>
        <w:rPr>
          <w:lang w:eastAsia="ru-RU"/>
        </w:rPr>
        <w:t xml:space="preserve"> округа в пределах доведенных Отделу лимитов бюджетных обязательств, если иное не установлено законодательством и с учетом принятых и неисполненных обязательств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существлять в отношении муниципального имущества, закрепленного за Отделом на праве оперативного управления, правомочия владения и пользования в пределах, установленных законом, в соответствии с функциональными задачами своей деятельности, заданиями администрации Петровского муниципального округа и назначением имуществ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открывать лицевые счета в соответствии с бюджетным законодательством Российской Федерации, Ставропольского края и муниципальными правовыми актами Петровского </w:t>
      </w:r>
      <w:r>
        <w:rPr/>
        <w:t>муниципального</w:t>
      </w:r>
      <w:r>
        <w:rPr>
          <w:lang w:eastAsia="ru-RU"/>
        </w:rPr>
        <w:t xml:space="preserve"> округ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2. Отдел обязан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соблюдать законодательство Российской Федерации, законодательство Ставропольского края и муниципальные правовые акты Петровского </w:t>
      </w:r>
      <w:r>
        <w:rPr/>
        <w:t>муниципального</w:t>
      </w:r>
      <w:r>
        <w:rPr>
          <w:lang w:eastAsia="ru-RU"/>
        </w:rPr>
        <w:t xml:space="preserve"> округ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соблюдать законодательство Российской Федерации и законодательство Ставропольского края в сфере организации предоставления муниципальных услуг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отчитываться о результатах своей деятельности перед главой Петровского </w:t>
      </w:r>
      <w:r>
        <w:rPr/>
        <w:t>муниципального</w:t>
      </w:r>
      <w:r>
        <w:rPr>
          <w:lang w:eastAsia="ru-RU"/>
        </w:rPr>
        <w:t xml:space="preserve"> округа, министерством физической культуры и спорта Ставропольского края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5. Организация деятельности Отдела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5.1. Штатное расписание Отдела утверждается постановлением администрации Петровского </w:t>
      </w:r>
      <w:r>
        <w:rPr/>
        <w:t>муниципального</w:t>
      </w:r>
      <w:r>
        <w:rPr>
          <w:lang w:eastAsia="ru-RU"/>
        </w:rPr>
        <w:t xml:space="preserve"> округ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5.2. Отдел возглавляет начальник, назначаемый на должность и освобождаемый от должности главой Петровского </w:t>
      </w:r>
      <w:r>
        <w:rPr/>
        <w:t>муниципального</w:t>
      </w:r>
      <w:r>
        <w:rPr>
          <w:lang w:eastAsia="ru-RU"/>
        </w:rPr>
        <w:t xml:space="preserve"> округ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5.3. Начальник Отдела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) осуществляет руководство деятельностью Отдел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2) осуществляет взаимодействие с отделами и органами администрации Петровского </w:t>
      </w:r>
      <w:r>
        <w:rPr/>
        <w:t>муниципального</w:t>
      </w:r>
      <w:r>
        <w:rPr>
          <w:lang w:eastAsia="ru-RU"/>
        </w:rPr>
        <w:t xml:space="preserve"> округа, органами государственной власти, гражданами и организациями в пределах своей компетенц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3) разрабатывает и вносит главе Петровского </w:t>
      </w:r>
      <w:r>
        <w:rPr/>
        <w:t>муниципального</w:t>
      </w:r>
      <w:r>
        <w:rPr>
          <w:lang w:eastAsia="ru-RU"/>
        </w:rPr>
        <w:t xml:space="preserve"> округа проекты правовых актов и иные предложения в пределах своей компетенц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4) рассматривает обращения граждан, ведет прием граждан по вопросам, относящимся к компетенции Отдел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5) решает иные вопросы в соответствии с федеральным и краевым законодательством, настоящим Положением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6) действует без доверенности и осуществляет финансово-хозяйственные и организационно-распорядительные функц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7) несет персональную ответственность за выполнение возложенных на Отдел задач и осуществление им своих функций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8) утверждает должностные инструкции сотрудников Отдела и руководителей </w:t>
      </w:r>
      <w:r>
        <w:rPr/>
        <w:t xml:space="preserve">подведомственных муниципальных учреждений </w:t>
      </w:r>
      <w:r>
        <w:rPr>
          <w:lang w:eastAsia="ru-RU"/>
        </w:rPr>
        <w:t xml:space="preserve">в соответствии с законодательством Российской Федерации, законодательством Ставропольского края, муниципальными правовыми актами Петровского </w:t>
      </w:r>
      <w:r>
        <w:rPr/>
        <w:t>муниципального</w:t>
      </w:r>
      <w:r>
        <w:rPr>
          <w:lang w:eastAsia="ru-RU"/>
        </w:rPr>
        <w:t xml:space="preserve"> округа и настоящим Положением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9) назначает сотрудников Отдела на должность, а также освобождает их от занимаемой должности, заключает трудовые договоры, поощряет либо привлекает их к дисциплинарной ответственност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0) издает в пределах своей компетенции приказы и распоряжения, подлежащие обязательному исполнению сотрудниками Отдела и руководителями </w:t>
      </w:r>
      <w:r>
        <w:rPr/>
        <w:t>подведомственных муниципальных учреждений</w:t>
      </w:r>
      <w:r>
        <w:rPr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1) заключает договоры, заверяет доверенности, утверждает финансовые документы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2) открывает лицевые счета в соответствии с Бюджетным кодексом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3) утверждает сметы доходов и расходов, размеры оплаты труда руководителей </w:t>
      </w:r>
      <w:r>
        <w:rPr/>
        <w:t>подведомственных муниципальных учреждений</w:t>
      </w:r>
      <w:r>
        <w:rPr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4) назначает на должность и освобождает от должности руководителей подведомственных муниципальных учреждений по согласованию с главой Петровского </w:t>
      </w:r>
      <w:r>
        <w:rPr/>
        <w:t>муниципального</w:t>
      </w:r>
      <w:r>
        <w:rPr>
          <w:lang w:eastAsia="ru-RU"/>
        </w:rPr>
        <w:t xml:space="preserve"> округ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15) утверждает структуру Отдела, структуру </w:t>
      </w:r>
      <w:r>
        <w:rPr/>
        <w:t>подведомственных муниципальных учреждений</w:t>
      </w:r>
      <w:r>
        <w:rPr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6)    осуществляет  реализацию  системы   внутреннего  обеспечения соответствия  требованиям антимонопольного законодательства в администрации Петровского   </w:t>
      </w:r>
      <w:r>
        <w:rPr/>
        <w:t>муниципального</w:t>
      </w:r>
      <w:r>
        <w:rPr>
          <w:lang w:eastAsia="ru-RU"/>
        </w:rPr>
        <w:t xml:space="preserve">   округа   (антимонопольный комплаенс) в части, касающейся Отдела, обеспечивает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подготовку предложений в План мероприятий по снижению рисков нарушения антимонопольного законодательства в администрации Петровского </w:t>
      </w:r>
      <w:r>
        <w:rPr/>
        <w:t>муниципального</w:t>
      </w:r>
      <w:r>
        <w:rPr>
          <w:lang w:eastAsia="ru-RU"/>
        </w:rPr>
        <w:t xml:space="preserve"> округа, для карты комплаенс-рисков администрации Петровского </w:t>
      </w:r>
      <w:r>
        <w:rPr/>
        <w:t>муниципального</w:t>
      </w:r>
      <w:r>
        <w:rPr>
          <w:lang w:eastAsia="ru-RU"/>
        </w:rPr>
        <w:t xml:space="preserve"> округа в сфере деятельности Отдела, по ключевым показателям оценки эффективности функционирования антимонопольного комплаенс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мониторинг исполнения Плана мероприятий по снижению рисков нарушения антимонопольного законодательства в администрации Петровского </w:t>
      </w:r>
      <w:r>
        <w:rPr/>
        <w:t>муниципального</w:t>
      </w:r>
      <w:r>
        <w:rPr>
          <w:lang w:eastAsia="ru-RU"/>
        </w:rPr>
        <w:t xml:space="preserve"> округа в сфере деятельности Отдел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одготовку информации в сфере деятельности Отдела для проекта доклада об антимонопольном комплаенсе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выявление конфликта интересов в деятельности муниципальных служащих Отдела, разработку предложений по их исключению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7) осуществляет иные полномочия в соответствии с законодательством Российской Федерации, Ставропольского края, муниципальными правовыми актами Петровского </w:t>
      </w:r>
      <w:r>
        <w:rPr/>
        <w:t>муниципального</w:t>
      </w:r>
      <w:r>
        <w:rPr>
          <w:lang w:eastAsia="ru-RU"/>
        </w:rPr>
        <w:t xml:space="preserve"> округа и настоящим Положением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5.4. В отсутствие начальника Отдела его обязанности исполняет главный специалист Отдела, которому предоставляется право подписывать финансовые и другие распорядительные документы по всем вопросам деятельности Отдел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5.5. Деятельность Отдела осуществляется в соответствии с правилами внутреннего трудового распорядка, регламентами и планами рабо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6. Ликвидация Отдела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6.1. Ликвидация Отдела осуществляется в порядке, установленном действующим законодательством Российской Федерации и Ставропольского края, правовыми актами Петровского </w:t>
      </w:r>
      <w:r>
        <w:rPr/>
        <w:t>муниципального</w:t>
      </w:r>
      <w:r>
        <w:rPr>
          <w:lang w:eastAsia="ru-RU"/>
        </w:rPr>
        <w:t xml:space="preserve"> округа Ставропольского края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lang w:eastAsia="ru-RU"/>
        </w:rPr>
      </w:pPr>
      <w:r>
        <w:rPr>
          <w:lang w:eastAsia="ru-RU"/>
        </w:rPr>
        <w:t xml:space="preserve">Управляющий делами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lang w:eastAsia="ru-RU"/>
        </w:rPr>
      </w:pPr>
      <w:r>
        <w:rPr>
          <w:lang w:eastAsia="ru-RU"/>
        </w:rPr>
        <w:t xml:space="preserve">Совета депутатов Петровского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/>
      </w:pPr>
      <w:r>
        <w:rPr>
          <w:lang w:eastAsia="ru-RU"/>
        </w:rPr>
        <w:t>муниципального округ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/>
      </w:pPr>
      <w:r>
        <w:rPr>
          <w:lang w:eastAsia="ru-RU"/>
        </w:rPr>
        <w:t>Ставропольского края                                                                        Е.Н.Денисенко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 Знак Знак1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5AC0507547EA8EB89F411CD96796361A61A985B6E782780DB8A6DE842B0F23E68696B77BD17320271F3BW8J7M" TargetMode="External"/><Relationship Id="rId3" Type="http://schemas.openxmlformats.org/officeDocument/2006/relationships/hyperlink" Target="consultantplus://offline/ref=695AC0507547EA8EB89F411CD96796361C6CAE84B8B3D57A5CEDA8DB8C7B5533E2CFC2BD64D76D3F25013B8480W6JCM" TargetMode="External"/><Relationship Id="rId4" Type="http://schemas.openxmlformats.org/officeDocument/2006/relationships/hyperlink" Target="consultantplus://offline/ref=695AC0507547EA8EB89F5F11CF0BC83C1F62F08DBFB1D72D02BAAE8CD32B5366B08F9CE434942633241827858271374D3CW1J3M" TargetMode="External"/><Relationship Id="rId5" Type="http://schemas.openxmlformats.org/officeDocument/2006/relationships/hyperlink" Target="consultantplus://offline/ref=695AC0507547EA8EB89F5F11CF0BC83C1F62F08DBFB1D62B01BEAE8CD32B5366B08F9CE426947E3F251F39858664611C7A45F4A1C9D1583C42FEB892WAJ9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23:00Z</dcterms:created>
  <dc:creator>qwerty</dc:creator>
  <dc:description/>
  <cp:keywords/>
  <dc:language>en-US</dc:language>
  <cp:lastModifiedBy>kabanova</cp:lastModifiedBy>
  <cp:lastPrinted>2023-11-07T15:55:00Z</cp:lastPrinted>
  <dcterms:modified xsi:type="dcterms:W3CDTF">2023-11-07T13:09:00Z</dcterms:modified>
  <cp:revision>45</cp:revision>
  <dc:subject/>
  <dc:title>Документ предоставлен КонсультантПлюс</dc:title>
</cp:coreProperties>
</file>