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РОС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ля участия публичного обсужд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рмативного правового ак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645"/>
        <w:gridCol w:w="4926"/>
      </w:tblGrid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направления информации – не позднее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.03.2019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и адрес электронной почты для направления информации: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torg</w:t>
              </w:r>
              <w:r>
                <w:rPr>
                  <w:rStyle w:val="InternetLink"/>
                  <w:sz w:val="28"/>
                  <w:szCs w:val="28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petrgosk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53, Ставропольский край, Петровский район, г. Светлоград, пл. 50 лет Октября,8, кабинет 213.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ое лицо (ФИО, должность, телефон)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развития предпринимательства, торговли и потребительского рынка администрации Петровского городского округа Ставропольского края Зубакина Инна Александровна 8 (865-47) 4-03-02.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щие сведения о нормативном правовом акте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87"/>
        <w:gridCol w:w="6683"/>
      </w:tblGrid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Совета депутатов Петровского городского округа Ставропольского края от 28.09.2018 г. № 164 «О внесении изменений в Положение об инвестиционной деятельности на территории Петровского городского округа Ставропольского края, утвержденное решением Совета депутатов Петровского городского округа Ставропольского края от 15 июня 2018 г. № 76</w:t>
            </w:r>
          </w:p>
        </w:tc>
      </w:tr>
      <w:tr>
        <w:trPr/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 – разработчик НПА: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стратегического планирования и инвестиций администрации Петровского городского округа Ставрополь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жалуйста, заполните и направьте данную форму не позднее указанного срока. Ответственный сотрудник не будет иметь возможность проанализировать позиции, направленные после указанного срока. 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тактная информация об участнике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 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вопр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уществуют ли в НПА положения, которые необоснованно затрудняют ведение предпринимательской и/или инвестиционной деятельности (например, наличие избыточных требований к составу, форме предоставления документов и другое). Приведите обоснова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Существуют ли в НПА положения, способствующие возникновению необоснованных расходов субъектов предпринимательской и/или инвестиционной деятельности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уществуют ли в НПА избыточные полномочия органов местного самоуправления, их должностных лиц, недостаточность или отсутствие таких полномочий? Обоснуйт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Как Вы считаете, содержит ли НПА положения, способствующие возникновению необоснованных расходов бюджета Петровского городского округа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 Какие изменения Вы предлагаете внести в НПА? Аргументируйте, по возможности, свои предлож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6. </w:t>
      </w:r>
      <w:r>
        <w:rPr>
          <w:rFonts w:cs="Times New Roman" w:ascii="Times New Roman" w:hAnsi="Times New Roman"/>
          <w:sz w:val="24"/>
          <w:szCs w:val="24"/>
          <w:lang w:eastAsia="ru-RU"/>
        </w:rPr>
        <w:t>Если у Вас имеются дополнительные замечания, комментарии и предложения по рассматриваемому НПА, просьба указать их в следующей форм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201"/>
        <w:gridCol w:w="3200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ак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чан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851" w:gutter="0" w:header="0" w:top="56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Верхний колонтитул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ascii="Calibri" w:hAnsi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@petrgo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34:00Z</dcterms:created>
  <dc:creator>m.zakazchikova</dc:creator>
  <dc:description/>
  <cp:keywords/>
  <dc:language>en-US</dc:language>
  <cp:lastModifiedBy>cherskova</cp:lastModifiedBy>
  <cp:lastPrinted>2019-03-04T14:12:00Z</cp:lastPrinted>
  <dcterms:modified xsi:type="dcterms:W3CDTF">2019-03-04T12:09:00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