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участия публичного обсу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правления информации – не позднее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.02.2020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и адрес электронной почты для направления информации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org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trgo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530, Ставропольский край, Петровский район, г.Светлоград, пл. 50 лет Октября,8, кабинет 209, 213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(ФИО, должность, телефон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предпринимательства, торговли и потребительского рынка администрации Петровского городского округа Ставропольского края Зубакина Инна Александровна 8 (865-47) 4-03-02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е сведения о нормативном правовом акте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87"/>
        <w:gridCol w:w="668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Петровского  городского округа Ставропольского края от 10.04.2019 № 859 «О мерах по реализации отдельных положений Федерального закона от 13.07.2015 № 224-ФЗ «О государственном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на территории Петровского городского округа Ставропольского края»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– разработчик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атегического планирования и инвестиций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не позднее указанного срока. Ответственный сотрудник не будет иметь возможность проанализировать позиции, направленные после указанного срока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уществуют ли в НПА положения, которые необоснованно затрудняют ведение предпринимательской и/или инвестиционной деятельности (например, наличие избыточных требований к составу, форме предоставления документов и другое). Приведите обосн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уществуют ли в НПА положения, способствующие возникновению необоснованных расходов субъектов предпринимательской и/или инвестиционной деятель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уществуют ли в НПА избыточные полномочия органов местного самоуправления, их должностных лиц, недостаточность или отсутствие таких полномочий? Обоснуй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ак Вы считаете, содержит ли НПА положения, способствующие возникновению необоснованных расходов бюджета Петровского городского округ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Какие изменения Вы предлагаете внести в НПА? Аргументируйте, по возможности, свои пред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у Вас имеются дополнительные замечания, комментарии и предложения по рассматриваемому НПА, просьба указать их в следующе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201"/>
        <w:gridCol w:w="3200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ак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@petrgo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4:00Z</dcterms:created>
  <dc:creator>m.zakazchikova</dc:creator>
  <dc:description/>
  <cp:keywords/>
  <dc:language>en-US</dc:language>
  <cp:lastModifiedBy>cherskova</cp:lastModifiedBy>
  <cp:lastPrinted>2020-01-23T09:10:00Z</cp:lastPrinted>
  <dcterms:modified xsi:type="dcterms:W3CDTF">2020-01-23T06:10:00Z</dcterms:modified>
  <cp:revision>8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