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677" w:leader="none"/>
          <w:tab w:val="right" w:pos="9354" w:leader="none"/>
        </w:tabs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>П О С Т А Н О В Л Е Н И Е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АДМИНИСТРАЦИИ ПЕТРОВСКОГО ГОРОДСКОГО 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ВРОПОЛЬСКОГО КРАЯ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228" w:hRule="atLeast"/>
        </w:trPr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августа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67</w:t>
            </w:r>
          </w:p>
        </w:tc>
      </w:tr>
    </w:tbl>
    <w:p>
      <w:pPr>
        <w:pStyle w:val="21"/>
        <w:spacing w:lineRule="exact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охождения административных процедур и схем взаимодействия администрации Петровского городского округа и инвесторов в сфере земельных отношений и строительства в Петровском городском округе Ставропольского края 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внедрения Стандарта деятельности органов местного самоуправления муниципальных образований Ставропольского края по обеспечению благоприятного инвестиционного климата в муниципальных образованиях Ставропольского края, утвержденного приказом министерства экономического развития Ставропольского края от 30.03.2015 № 109/од                «О некоторых мерах по улучшению благоприятного инвестиционного климата на территории муниципальных образований Ставропольского края»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етровского городского округа Ставропольского кра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7"/>
        <w:tabs>
          <w:tab w:val="clear" w:pos="708"/>
          <w:tab w:val="left" w:pos="3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color w:val="FF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рядок прохождения административных процедур в сфере земельных отношений и строитель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Петровском городском округе Ставрополь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Схему последовательности административных процедур в Петровском городском округе Ставропольского края при предоставлении муниципальной услуги «Прием заявлений и выдача документов об утверждении схемы земельного участка или земельных участков на кадастровом плане территори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хему последовательности административных процедур в Петровском городском округе Ставропольского края при предоставлении муниципальной услуги «Подготовка и выдача разрешений на строительство и реконструкцию объектов капитального строительства, а так же на ввод объектов в эксплуатацию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хему последовательности административных процедур в Петровском городском округе Ставропольского края при предоставлении муниципальной услуги «Предоставление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, юридическим лицам и гражданам для строительства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го постановления </w:t>
      </w:r>
      <w:r>
        <w:rPr>
          <w:rFonts w:cs="Times New Roman" w:ascii="Times New Roman" w:hAnsi="Times New Roman"/>
          <w:sz w:val="28"/>
          <w:szCs w:val="28"/>
        </w:rPr>
        <w:t>возложить на первого заместителя главы администрации Петровского городского округа Ставропольского края Бабыкина А.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местить настоящее постановление на официальном сайте администрации Петровского городского округа Ставропольского края в информационно – телекоммуникационной сети «Интернет» и опубликовать в газете «Вестник Петровского городского округа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Настоящее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о дня его подписания.</w:t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тровского </w:t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А.А.Захарченко</w:t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Проект постановления вносит первый заместитель главы администрации – начальник финансового управления администрации Петровского городского округа Ставропольского кра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В.П.Сухомлино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Визирую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Петровского городск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 А.И.Бабыкин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1"/>
        <w:spacing w:lineRule="exact" w:line="240"/>
        <w:ind w:hanging="0"/>
        <w:rPr>
          <w:color w:val="FFFFFF"/>
          <w:szCs w:val="28"/>
        </w:rPr>
      </w:pPr>
      <w:r>
        <w:rPr>
          <w:color w:val="FFFFFF"/>
          <w:szCs w:val="28"/>
        </w:rPr>
        <w:t xml:space="preserve">Начальник отдела планирования </w:t>
      </w:r>
    </w:p>
    <w:p>
      <w:pPr>
        <w:pStyle w:val="1"/>
        <w:spacing w:lineRule="exact" w:line="240"/>
        <w:ind w:hanging="0"/>
        <w:rPr>
          <w:color w:val="FFFFFF"/>
          <w:szCs w:val="28"/>
        </w:rPr>
      </w:pPr>
      <w:r>
        <w:rPr>
          <w:color w:val="FFFFFF"/>
          <w:szCs w:val="28"/>
        </w:rPr>
        <w:t xml:space="preserve">территорий и землеустройства - </w:t>
      </w:r>
    </w:p>
    <w:p>
      <w:pPr>
        <w:pStyle w:val="1"/>
        <w:spacing w:lineRule="exact" w:line="240"/>
        <w:ind w:hanging="0"/>
        <w:rPr>
          <w:color w:val="FFFFFF"/>
          <w:szCs w:val="28"/>
        </w:rPr>
      </w:pPr>
      <w:r>
        <w:rPr>
          <w:color w:val="FFFFFF"/>
          <w:szCs w:val="28"/>
        </w:rPr>
        <w:t xml:space="preserve">главный архитектор администрации </w:t>
      </w:r>
    </w:p>
    <w:p>
      <w:pPr>
        <w:pStyle w:val="1"/>
        <w:spacing w:lineRule="exact" w:line="240"/>
        <w:ind w:hanging="0"/>
        <w:rPr>
          <w:color w:val="FFFFFF"/>
          <w:szCs w:val="28"/>
        </w:rPr>
      </w:pPr>
      <w:r>
        <w:rPr>
          <w:color w:val="FFFFFF"/>
          <w:szCs w:val="28"/>
        </w:rPr>
        <w:t xml:space="preserve">Петровского городского округа </w:t>
      </w:r>
    </w:p>
    <w:p>
      <w:pPr>
        <w:pStyle w:val="1"/>
        <w:spacing w:lineRule="exact" w:line="240"/>
        <w:ind w:hanging="0"/>
        <w:rPr>
          <w:color w:val="FFFFFF"/>
          <w:szCs w:val="28"/>
        </w:rPr>
      </w:pPr>
      <w:r>
        <w:rPr>
          <w:color w:val="FFFFFF"/>
          <w:szCs w:val="28"/>
        </w:rPr>
        <w:t>Ставропольского края                                                                        Г.П.Русано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Начальник отдел имущественных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и земельных отношений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Ставропольского края                                                                         Н.А.Мишур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Заместитель начальника отдела -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юрисконсульт правового отдел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Н.В.Лохвицка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С.Н.Кулькин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Петровского городского округа                                       </w:t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Ставропольского края                                                                            В.В.Редькин</w:t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jc w:val="both"/>
        <w:rPr/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Проект постановления подготовлен отделом стратегического планирования и инвестиций администрации Петровского городского округа Ставропольского края</w:t>
      </w:r>
    </w:p>
    <w:p>
      <w:pPr>
        <w:pStyle w:val="Normal"/>
        <w:autoSpaceDE w:val="false"/>
        <w:spacing w:lineRule="exact" w:line="240" w:before="0" w:after="0"/>
        <w:ind w:left="-1418" w:right="1274" w:firstLine="540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Л.В.Кириленко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>
          <w:trHeight w:val="612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0 августа 2018 г. № 1467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я административных процедур в сфере земельных отношений и строительства в Петровском городском округе 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орядок прохождения административных процедур в сфере земельных отношений в Петровском городском округе Ставропольского края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говор аренды земельного участка, находящегося в государственной или муниципальной собственности, заключается на торгах, проводимых в форме аукциона в соответствии со статьей 39.6 Земельного кодекса Российской Федераци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одготовки аукциона, проводимого по инициативе заинтересованного лица, соответствует пункту 4 ст. 39.11 Земельного кодекса Российской Федерации (далее – Земельный кодекс):</w:t>
      </w:r>
    </w:p>
    <w:p>
      <w:pPr>
        <w:pStyle w:val="Style16"/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356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399"/>
        <w:gridCol w:w="231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подготовки аукциона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участок не образован и не стоит на кадастровом учете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участок образован и поставлен на кадастровый уч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проект межевания не утвержде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проект межевания утвержден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границ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готовка заинтересованным лицом схемы расположения земельного участка на кадастровом плане территории - пп.1 п. 4 ст.39.11 ЗК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ращение с заявлением о проведении аукциона на право заключения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нятие решения об утверждении схемы расположения земельного участка на кадастровом плане территор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</w:tr>
      <w:tr>
        <w:trPr>
          <w:trHeight w:val="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учет и регистрация прав публичной собственн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ей Петровского городского округа Ставропольского края (далее -администрация) выполнения кадастровых работ (кроме земель сельскохозяйствен-ного назначения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я администрацией выполнения кадастровых работ в соответствии с проектом межевания - пп. 4 п.4 ст. 39.11 Земельного кодек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дастровый учет земельного участк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аукцион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лучение администрацией технических условий подключения объектов к сетям инженерно - технического обеспечения - пп.8. п. 4 ст.39.11 Земельного кодек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проведении аукциона или об отказе в его проведении – пп.9 п. 4 ст. 39.11 Земельного кодекс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ращение заинтересованного лица с заявлением о предоставлении земельного участка с указанием кадастрового номера и цели предоставления – пп.6 п. 4 ст. 39.11 Земельного кодек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ращение уполномоченного органа с заявлением о государственной регистрации прав на участок, кроме случаев, когда государственная собственность на него не разграничена- пп.7 п.4 ст. 39.11 Земельного кодек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лучение уполномоченным органом технических условий подключения объектов к сетям - пп.8 п.4 ст. 39.11 Земельного кодек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инятие решения о проведении аукциона или об отказе в его проведении – пп.9 п. 4 ст. 39.11 Земельного кодекс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ращение заинтересованного лица с заявлением о предоставлении земельного участка с указанием кадастрового номера и цели предоставления – пп.6 п. 4 ст. 39.11 Земельного кодек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ращение уполномоченного органа с заявлением о государственной регистрации прав на участок, кроме случаев, когда государственная собственность на него не разграничена- пп.7 п.4 ст. 39.11 Земельного кодек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лучение уполномоченным органом технических условий подключения объектов к сетям - пп.8 п.4 ст. 39.11 Земельного кодекс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инятие решения о проведении аукциона или об отказе в его проведении – пп.9 п. 4 ст. 39.11 Земельного кодекса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рядок прохождения административных процедур в сфере строительства в Петровском городском округе Ставропольского края</w:t>
      </w:r>
    </w:p>
    <w:p>
      <w:pPr>
        <w:pStyle w:val="Normal"/>
        <w:spacing w:lineRule="auto" w:line="240" w:before="0" w:after="0"/>
        <w:ind w:left="496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рок оказания муниципальной услуги – не более 7 рабочи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ача заявления о выдаче разрешения на строительство – не более 1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одается по форме в  соответствии с приложением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гистрация заявления о выдаче разрешения на строительство – в день подачи зая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ассмотрение заявления и предоставленных к нему документов, подтверждающих соответствие проектной документации градостроительному плану земельного участка, Правилам землепользования и застройки, а так же соответствию требованиям статьи 51 Градостроительного кодекса Российской Федерации – не более 6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дготовка разрешения на строительство – 1 рабочий день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орядок выдачи градостроительного плана земельного участка для реализации инвестиционного проекта на территории Петровского городского округа Ставрополь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рок оказания муниципальной услуги – не более 20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ача заявления о выдаче градостроительного плана земельного участка – не более 1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одается по форме в  соответствии с приложением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егистрация заявления о выдаче градостроительного плана земельного участка – в день поступления за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ссмотрение заявления и представленных к нему документов – 1 рабочий д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прос документов необходимых для подготовки градостроительного плана земельного участка, которые находятся в распоряжении государственных органов, органов местного самоуправления и иных организациях и которые заявитель вправе предоставить самостоятельно – не более 5 рабочи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дготовка градостроительного плана земельного участка – не более 6 рабочи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одготовка чертежа градостроительного плана земельного участка и проекта постановления об утверждении градостроительного плана земельного участка - не более 3 рабочи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Согласование проекта постановления об утверждении градостроительного плана земельного участка – не более 3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Утверждение градостроительного плана земельного участка – не более 2 рабочих дней.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12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12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12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121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</w:t>
        <w:tab/>
        <w:tab/>
        <w:tab/>
        <w:t xml:space="preserve">                               В.В.Редькин</w:t>
      </w:r>
      <w:bookmarkStart w:id="1" w:name="Par108"/>
      <w:bookmarkEnd w:id="1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096" w:hanging="170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охождения административных процедур в сфере земельных отношений и строительства в Петровском городском округе Ставропольского края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ab/>
        <w:t>ФОРМ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Петровского городского округа Ставропольского края </w:t>
      </w:r>
    </w:p>
    <w:p>
      <w:pPr>
        <w:pStyle w:val="Normal"/>
        <w:tabs>
          <w:tab w:val="clear" w:pos="708"/>
          <w:tab w:val="left" w:pos="7797" w:leader="none"/>
        </w:tabs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______________________________</w:t>
      </w:r>
    </w:p>
    <w:p>
      <w:pPr>
        <w:pStyle w:val="Normal"/>
        <w:tabs>
          <w:tab w:val="clear" w:pos="708"/>
          <w:tab w:val="left" w:pos="7797" w:leader="none"/>
        </w:tabs>
        <w:suppressAutoHyphens w:val="true"/>
        <w:spacing w:lineRule="auto" w:line="240" w:before="0" w:after="0"/>
        <w:ind w:left="637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Ф.И.О. застройщика)</w:t>
      </w:r>
    </w:p>
    <w:p>
      <w:pPr>
        <w:pStyle w:val="Normal"/>
        <w:tabs>
          <w:tab w:val="clear" w:pos="708"/>
          <w:tab w:val="left" w:pos="7797" w:leader="none"/>
        </w:tabs>
        <w:suppressAutoHyphens w:val="true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7797" w:leader="none"/>
        </w:tabs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адрес прописк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ЗАЯВЛ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Прошу Вас выдать мне разрешение на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строительство, реконструкцию капитальный ремонт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__________________________________________________________________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именование объекта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на земельном участке по адресу:  __________________________________________________________________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 район, город, улица, номер участка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ком на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этом сообщаю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о пользования земельным участком закреплено (государственным актом, договором аренды или свидетельством о государственной регистрации права на землю (нужное подчеркнуть) № _______ от «___» _______20    год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ектная документация на строительство объекта разработа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 наименование проектной организации, юридический и почтовый адрес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меющей право на выполнение проектных работ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именование документа и уполномоченной организации, его выдавшей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 «___» ________ 20 ____ года № ____________________________________,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ложительное заключение государственной экспертизы получено за № ____ от «___» _________20    год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овременно ставлю Вас в известность, что работы будут производиться подрядным (хозяйственным) способом в соответствии с договором от «___» _______ 20 ___г.  № 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наименование организации с указанием ее формы собственности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новные показатели объекта: 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Обязуюсь обо всех изменениях, связанных с приведенными в настоящем заявлении сведениями, и нарушениях обязательных норм и регламентов сообщать в орган, осуществляющий выдачу разрешения на строительство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</w:t>
      </w:r>
    </w:p>
    <w:p>
      <w:pPr>
        <w:pStyle w:val="Normal"/>
        <w:suppressAutoHyphens w:val="true"/>
        <w:spacing w:lineRule="auto" w:line="240" w:before="0" w:after="0"/>
        <w:ind w:firstLine="623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</w:t>
      </w:r>
    </w:p>
    <w:p>
      <w:pPr>
        <w:pStyle w:val="Normal"/>
        <w:suppressAutoHyphens w:val="true"/>
        <w:spacing w:lineRule="auto" w:line="240" w:before="0" w:after="0"/>
        <w:ind w:firstLine="6379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дат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096" w:hanging="170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Hlk518288053"/>
      <w:bookmarkEnd w:id="2"/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exact" w:line="240"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охождения административных процедур в сфере земельных отношений и строительства в Петровском городском округе Ставропольского кр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518288053"/>
      <w:bookmarkStart w:id="4" w:name="_Hlk518288053"/>
      <w:bookmarkEnd w:id="4"/>
    </w:p>
    <w:p>
      <w:pPr>
        <w:pStyle w:val="Normal"/>
        <w:tabs>
          <w:tab w:val="clear" w:pos="708"/>
          <w:tab w:val="left" w:pos="778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Петровского городского округа Ставропольского края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выдать градостроительный план земельного участка, расположенного по адресу: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индекс, муниципальное образование, улица, почтовый (строительный) номер объекта капитального строительства и кадастровый номер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сообщаю, что право на пользование земельным участием закреплено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документа на право собственности, владения, пользовани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поряжения земельным участком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 от «____» _______  20_ ___ года № ______________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емельном участке расположены объекты недвижимого имущ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документов, удостоверяющих право собственности на объекты недвижимого имуществ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"___" _________ 20___ года № _____________________________________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явлению прилагаю документы для подготовки градостроительного плана земельного участка в 1 экз. на _____ л. согласно опис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б утверждении градостроительного плана земельного участка прошу предоставить мне______________________________________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cs="Times New Roman" w:ascii="Times New Roman" w:hAnsi="Times New Roman"/>
          <w:sz w:val="20"/>
          <w:szCs w:val="20"/>
        </w:rPr>
        <w:t>(лично в руки, почтовым отправлением, на электронный адрес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_______________________                      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bookmarkStart w:id="5" w:name="_Hlk518287432"/>
            <w:bookmarkStart w:id="6" w:name="_Hlk518287432"/>
            <w:bookmarkEnd w:id="6"/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>
          <w:trHeight w:val="612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0 августа 2018 г. № 1467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административных процедур в Петровском городском округе Ставропольского края при предоставлении муниципальной услуги «Предоставление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, юридическим лицам и гражданам для строительства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59000</wp:posOffset>
                </wp:positionH>
                <wp:positionV relativeFrom="paragraph">
                  <wp:posOffset>1158240</wp:posOffset>
                </wp:positionV>
                <wp:extent cx="4299585" cy="229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ем от заявителя необходимых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8.05pt;mso-wrap-distance-left:9pt;mso-wrap-distance-right:9pt;mso-wrap-distance-top:0pt;mso-wrap-distance-bottom:0pt;margin-top:91.2pt;mso-position-vertical-relative:text;margin-left:170pt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от заявителя необходимых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3695</wp:posOffset>
                </wp:positionH>
                <wp:positionV relativeFrom="paragraph">
                  <wp:posOffset>163830</wp:posOffset>
                </wp:positionV>
                <wp:extent cx="635" cy="161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85pt;margin-top:1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tbl>
      <w:tblPr>
        <w:tblW w:w="675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1"/>
      </w:tblGrid>
      <w:tr>
        <w:trPr>
          <w:trHeight w:val="609" w:hRule="atLeast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документов в рамках межведомственного взаимодейств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3220</wp:posOffset>
                </wp:positionH>
                <wp:positionV relativeFrom="paragraph">
                  <wp:posOffset>2540</wp:posOffset>
                </wp:positionV>
                <wp:extent cx="635" cy="16192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228.6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75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1"/>
      </w:tblGrid>
      <w:tr>
        <w:trPr>
          <w:trHeight w:val="567" w:hRule="atLeast"/>
        </w:trPr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580390</wp:posOffset>
                      </wp:positionH>
                      <wp:positionV relativeFrom="paragraph">
                        <wp:posOffset>201295</wp:posOffset>
                      </wp:positionV>
                      <wp:extent cx="504825" cy="635"/>
                      <wp:effectExtent l="0" t="0" r="0" b="0"/>
                      <wp:wrapNone/>
                      <wp:docPr id="4" name="AutoShap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" stroked="t" o:allowincell="t" style="position:absolute;margin-left:-45.7pt;margin-top:15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80390</wp:posOffset>
                      </wp:positionH>
                      <wp:positionV relativeFrom="paragraph">
                        <wp:posOffset>201295</wp:posOffset>
                      </wp:positionV>
                      <wp:extent cx="635" cy="2772410"/>
                      <wp:effectExtent l="0" t="0" r="0" b="0"/>
                      <wp:wrapNone/>
                      <wp:docPr id="5" name="AutoShap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" stroked="t" o:allowincell="t" style="position:absolute;margin-left:-45.7pt;margin-top:15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документов на соответствие установленным требования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93695</wp:posOffset>
                </wp:positionH>
                <wp:positionV relativeFrom="paragraph">
                  <wp:posOffset>15875</wp:posOffset>
                </wp:positionV>
                <wp:extent cx="9525" cy="152400"/>
                <wp:effectExtent l="0" t="0" r="0" b="0"/>
                <wp:wrapNone/>
                <wp:docPr id="6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227.85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63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средствах массовой информации сообщения о наличии свободных земельных участков для целей, связанных со строительство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855</wp:posOffset>
                </wp:positionH>
                <wp:positionV relativeFrom="paragraph">
                  <wp:posOffset>6985</wp:posOffset>
                </wp:positionV>
                <wp:extent cx="635" cy="180975"/>
                <wp:effectExtent l="0" t="0" r="0" b="0"/>
                <wp:wrapNone/>
                <wp:docPr id="7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228.65pt;margin-top: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84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1"/>
      </w:tblGrid>
      <w:tr>
        <w:trPr>
          <w:trHeight w:val="583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на предоставление земельных участков для целей, связанных со строительство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7895</wp:posOffset>
                </wp:positionH>
                <wp:positionV relativeFrom="paragraph">
                  <wp:posOffset>10795</wp:posOffset>
                </wp:positionV>
                <wp:extent cx="635" cy="123825"/>
                <wp:effectExtent l="0" t="0" r="0" b="0"/>
                <wp:wrapNone/>
                <wp:docPr id="8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73.85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2470</wp:posOffset>
                </wp:positionH>
                <wp:positionV relativeFrom="paragraph">
                  <wp:posOffset>10795</wp:posOffset>
                </wp:positionV>
                <wp:extent cx="635" cy="123825"/>
                <wp:effectExtent l="0" t="0" r="0" b="0"/>
                <wp:wrapNone/>
                <wp:docPr id="9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356.1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779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134"/>
        <w:gridCol w:w="3544"/>
      </w:tblGrid>
      <w:tr>
        <w:trPr>
          <w:trHeight w:val="8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торг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едоставлении земельного участка без проведения торг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77875</wp:posOffset>
                </wp:positionH>
                <wp:positionV relativeFrom="paragraph">
                  <wp:posOffset>18415</wp:posOffset>
                </wp:positionV>
                <wp:extent cx="458470" cy="562610"/>
                <wp:effectExtent l="0" t="0" r="0" b="0"/>
                <wp:wrapNone/>
                <wp:docPr id="10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61.2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7895</wp:posOffset>
                </wp:positionH>
                <wp:positionV relativeFrom="paragraph">
                  <wp:posOffset>18415</wp:posOffset>
                </wp:positionV>
                <wp:extent cx="635" cy="152400"/>
                <wp:effectExtent l="0" t="0" r="0" b="0"/>
                <wp:wrapNone/>
                <wp:docPr id="11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173.8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2470</wp:posOffset>
                </wp:positionH>
                <wp:positionV relativeFrom="paragraph">
                  <wp:posOffset>18415</wp:posOffset>
                </wp:positionV>
                <wp:extent cx="635" cy="152400"/>
                <wp:effectExtent l="0" t="0" r="0" b="0"/>
                <wp:wrapNone/>
                <wp:docPr id="12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356.1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68"/>
        <w:gridCol w:w="3686"/>
      </w:tblGrid>
      <w:tr>
        <w:trPr>
          <w:trHeight w:val="114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-459105</wp:posOffset>
                      </wp:positionH>
                      <wp:positionV relativeFrom="paragraph">
                        <wp:posOffset>1380490</wp:posOffset>
                      </wp:positionV>
                      <wp:extent cx="914400" cy="5289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6.15pt;margin-top:108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аренды (купли-продажи) земельного участка на основании протокола о результатах торгов и передача земельного участка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аренды, купли-продажи или безвозмездного срочного пользования земельного участка на основании решения о предоставлении земельного участка без проведения торгов и передача земельного участ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7150</wp:posOffset>
                </wp:positionH>
                <wp:positionV relativeFrom="paragraph">
                  <wp:posOffset>38100</wp:posOffset>
                </wp:positionV>
                <wp:extent cx="635" cy="152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5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30700</wp:posOffset>
                </wp:positionH>
                <wp:positionV relativeFrom="paragraph">
                  <wp:posOffset>38100</wp:posOffset>
                </wp:positionV>
                <wp:extent cx="635" cy="1524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68580</wp:posOffset>
                </wp:positionH>
                <wp:positionV relativeFrom="paragraph">
                  <wp:posOffset>-947420</wp:posOffset>
                </wp:positionV>
                <wp:extent cx="1178560" cy="89662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6"/>
                            </w:tblGrid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формление отказа в предоставлении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70.6pt;mso-wrap-distance-left:9pt;mso-wrap-distance-right:9pt;mso-wrap-distance-top:0pt;mso-wrap-distance-bottom:0pt;margin-top:-74.6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6"/>
                      </w:tblGrid>
                      <w:tr>
                        <w:trPr>
                          <w:trHeight w:val="1402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формление отказа в предоставлении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63900</wp:posOffset>
                </wp:positionH>
                <wp:positionV relativeFrom="paragraph">
                  <wp:posOffset>231775</wp:posOffset>
                </wp:positionV>
                <wp:extent cx="3295650" cy="54229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0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правление или выдача заявителю результата предоставления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42.7pt;mso-wrap-distance-left:9pt;mso-wrap-distance-right:9pt;mso-wrap-distance-top:0pt;mso-wrap-distance-bottom:0pt;margin-top:18.25pt;mso-position-vertical-relative:text;margin-left:257pt;mso-position-horizontal-relative:page">
                <v:fill opacity="0f"/>
                <v:textbox inset="0in,0in,0in,0in">
                  <w:txbxContent>
                    <w:tbl>
                      <w:tblPr>
                        <w:tblW w:w="5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90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5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или выдача заявителю результата предоставления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12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12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12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12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121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</w:t>
        <w:tab/>
        <w:tab/>
        <w:tab/>
        <w:t xml:space="preserve">                               В.В.Редькин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>
          <w:trHeight w:val="612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0 августа 2018 г. № 14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exact" w:line="240"/>
        <w:jc w:val="both"/>
        <w:rPr/>
      </w:pPr>
      <w:r>
        <w:rPr/>
        <w:t>последовательности административных процедур в Петровском городском округе Ставропольского края при предоставлении муниципальной услуги «Подготовка и выдача разрешений на строительство и реконструкцию объектов капитального строительства, а также на ввод объектов в эксплуатацию»</w:t>
      </w:r>
    </w:p>
    <w:tbl>
      <w:tblPr>
        <w:tblW w:w="666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72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егистрация документ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5">
                <wp:simplePos x="0" y="0"/>
                <wp:positionH relativeFrom="column">
                  <wp:posOffset>2958465</wp:posOffset>
                </wp:positionH>
                <wp:positionV relativeFrom="paragraph">
                  <wp:posOffset>15240</wp:posOffset>
                </wp:positionV>
                <wp:extent cx="9525" cy="295275"/>
                <wp:effectExtent l="0" t="0" r="0" b="0"/>
                <wp:wrapNone/>
                <wp:docPr id="18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232.9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66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7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документов в рамках межведомственного взаимодейств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8465</wp:posOffset>
                </wp:positionH>
                <wp:positionV relativeFrom="paragraph">
                  <wp:posOffset>14605</wp:posOffset>
                </wp:positionV>
                <wp:extent cx="635" cy="304800"/>
                <wp:effectExtent l="0" t="0" r="0" b="0"/>
                <wp:wrapNone/>
                <wp:docPr id="19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232.9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6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159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документов и принятие решения о выдаче разрешения на строительство и реконструкцию объектов капитального строительства, а также на ввод объектов в эксплуатацию или об отказе в предоставлении муниципаль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63090</wp:posOffset>
                </wp:positionH>
                <wp:positionV relativeFrom="paragraph">
                  <wp:posOffset>9525</wp:posOffset>
                </wp:positionV>
                <wp:extent cx="752475" cy="176530"/>
                <wp:effectExtent l="0" t="0" r="0" b="0"/>
                <wp:wrapNone/>
                <wp:docPr id="20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146.7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25190</wp:posOffset>
                </wp:positionH>
                <wp:positionV relativeFrom="paragraph">
                  <wp:posOffset>9525</wp:posOffset>
                </wp:positionV>
                <wp:extent cx="723900" cy="176530"/>
                <wp:effectExtent l="0" t="0" r="0" b="0"/>
                <wp:wrapNone/>
                <wp:docPr id="21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269.7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4"/>
        <w:gridCol w:w="4252"/>
      </w:tblGrid>
      <w:tr>
        <w:trPr>
          <w:trHeight w:val="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отказа в предоставлении муниципальной услуги отсутствую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отказа в предоставлении муниципальной услуги имеютс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34465</wp:posOffset>
                </wp:positionH>
                <wp:positionV relativeFrom="paragraph">
                  <wp:posOffset>13335</wp:posOffset>
                </wp:positionV>
                <wp:extent cx="635" cy="161290"/>
                <wp:effectExtent l="0" t="0" r="0" b="0"/>
                <wp:wrapNone/>
                <wp:docPr id="22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112.9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4501515</wp:posOffset>
                </wp:positionH>
                <wp:positionV relativeFrom="paragraph">
                  <wp:posOffset>13335</wp:posOffset>
                </wp:positionV>
                <wp:extent cx="9525" cy="161290"/>
                <wp:effectExtent l="0" t="0" r="0" b="0"/>
                <wp:wrapNone/>
                <wp:docPr id="23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354.4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4"/>
        <w:gridCol w:w="4252"/>
      </w:tblGrid>
      <w:tr>
        <w:trPr>
          <w:trHeight w:val="15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зрешения на строительство и реконструкцию объектов капитального строительства, а также на ввод объектов в эксплуатацию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ведомления об отказе в предоставлении муниципаль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34465</wp:posOffset>
                </wp:positionH>
                <wp:positionV relativeFrom="paragraph">
                  <wp:posOffset>4445</wp:posOffset>
                </wp:positionV>
                <wp:extent cx="635" cy="178435"/>
                <wp:effectExtent l="0" t="0" r="0" b="0"/>
                <wp:wrapNone/>
                <wp:docPr id="24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112.95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11040</wp:posOffset>
                </wp:positionH>
                <wp:positionV relativeFrom="paragraph">
                  <wp:posOffset>4445</wp:posOffset>
                </wp:positionV>
                <wp:extent cx="635" cy="178435"/>
                <wp:effectExtent l="0" t="0" r="0" b="0"/>
                <wp:wrapNone/>
                <wp:docPr id="25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355.2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2"/>
      </w:tblGrid>
      <w:tr>
        <w:trPr>
          <w:trHeight w:val="19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или направление заявителю разрешения на строительство и реконструкцию объектов капитального строительства, а также на ввод объектов в эксплуатац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или направление заявителю уведомления об отказе в предоставлении муниципальной услуг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12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121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</w:t>
        <w:tab/>
        <w:tab/>
        <w:tab/>
        <w:t xml:space="preserve">                               В.В.Редькин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>
          <w:trHeight w:val="612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0 августа 2018 г. № 1467</w:t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административных процедур в Петровском городском округе Ставропольского края при предоставлении муниципальной услуги «Прием заявлений и выдача документов об утверждении схемы земельного участка или земельных участков на кадастровом плане территории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52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>
          <w:trHeight w:val="72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егистрация документов, предоставленных для получения муниципаль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3">
                <wp:simplePos x="0" y="0"/>
                <wp:positionH relativeFrom="column">
                  <wp:posOffset>2958465</wp:posOffset>
                </wp:positionH>
                <wp:positionV relativeFrom="paragraph">
                  <wp:posOffset>15240</wp:posOffset>
                </wp:positionV>
                <wp:extent cx="9525" cy="168275"/>
                <wp:effectExtent l="0" t="0" r="0" b="0"/>
                <wp:wrapNone/>
                <wp:docPr id="26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t" o:allowincell="f" style="position:absolute;margin-left:232.9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52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>
          <w:trHeight w:val="715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документов в рамках межведомственного взаимодейств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7990</wp:posOffset>
                </wp:positionH>
                <wp:positionV relativeFrom="paragraph">
                  <wp:posOffset>10795</wp:posOffset>
                </wp:positionV>
                <wp:extent cx="635" cy="196850"/>
                <wp:effectExtent l="0" t="0" r="0" b="0"/>
                <wp:wrapNone/>
                <wp:docPr id="2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7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52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>
          <w:trHeight w:val="136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документов и принятие решения об утверждении схемы земельного участка или земельных участков на кадастровом плане территории или об отказе в предоставлении муниципальной услуг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101215</wp:posOffset>
                </wp:positionH>
                <wp:positionV relativeFrom="paragraph">
                  <wp:posOffset>9525</wp:posOffset>
                </wp:positionV>
                <wp:extent cx="514350" cy="295275"/>
                <wp:effectExtent l="0" t="0" r="0" b="0"/>
                <wp:wrapNone/>
                <wp:docPr id="28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165.4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425190</wp:posOffset>
                </wp:positionH>
                <wp:positionV relativeFrom="paragraph">
                  <wp:posOffset>9525</wp:posOffset>
                </wp:positionV>
                <wp:extent cx="466725" cy="295275"/>
                <wp:effectExtent l="0" t="0" r="0" b="0"/>
                <wp:wrapNone/>
                <wp:docPr id="29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269.7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4"/>
        <w:gridCol w:w="4394"/>
      </w:tblGrid>
      <w:tr>
        <w:trPr>
          <w:trHeight w:val="9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отказа в предоставлении муниципальной услуги отсутствую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для отказа в предоставлении 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4465</wp:posOffset>
                </wp:positionH>
                <wp:positionV relativeFrom="paragraph">
                  <wp:posOffset>13335</wp:posOffset>
                </wp:positionV>
                <wp:extent cx="635" cy="304800"/>
                <wp:effectExtent l="0" t="0" r="0" b="0"/>
                <wp:wrapNone/>
                <wp:docPr id="30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112.9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8">
                <wp:simplePos x="0" y="0"/>
                <wp:positionH relativeFrom="column">
                  <wp:posOffset>4501515</wp:posOffset>
                </wp:positionH>
                <wp:positionV relativeFrom="paragraph">
                  <wp:posOffset>13335</wp:posOffset>
                </wp:positionV>
                <wp:extent cx="9525" cy="304800"/>
                <wp:effectExtent l="0" t="0" r="0" b="0"/>
                <wp:wrapNone/>
                <wp:docPr id="31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354.4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4"/>
        <w:gridCol w:w="4394"/>
      </w:tblGrid>
      <w:tr>
        <w:trPr>
          <w:trHeight w:val="18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решения об утверждении схемы земельного участка или земельных участков на кадастровом плане территори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ведомления об отказе в предоставлении муниципальной услуги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34465</wp:posOffset>
                </wp:positionH>
                <wp:positionV relativeFrom="paragraph">
                  <wp:posOffset>4445</wp:posOffset>
                </wp:positionV>
                <wp:extent cx="635" cy="323850"/>
                <wp:effectExtent l="0" t="0" r="0" b="0"/>
                <wp:wrapNone/>
                <wp:docPr id="32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112.95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11040</wp:posOffset>
                </wp:positionH>
                <wp:positionV relativeFrom="paragraph">
                  <wp:posOffset>4445</wp:posOffset>
                </wp:positionV>
                <wp:extent cx="635" cy="323850"/>
                <wp:effectExtent l="0" t="0" r="0" b="0"/>
                <wp:wrapNone/>
                <wp:docPr id="33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355.2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4"/>
        <w:gridCol w:w="4394"/>
      </w:tblGrid>
      <w:tr>
        <w:trPr>
          <w:trHeight w:val="12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заявителю решения об утверждении схемы земельного участка или земельных участков на кадастровом плане территори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заявителю уведомления об отказе в предоставлении муниципальной услуг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12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right="121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</w:t>
        <w:tab/>
        <w:tab/>
        <w:tab/>
        <w:t xml:space="preserve">                               В.В.Редькин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16:00Z</dcterms:created>
  <dc:creator>000</dc:creator>
  <dc:description/>
  <dc:language>en-US</dc:language>
  <cp:lastModifiedBy>cherskova</cp:lastModifiedBy>
  <cp:lastPrinted>2018-08-20T09:28:00Z</cp:lastPrinted>
  <dcterms:modified xsi:type="dcterms:W3CDTF">2019-03-04T12:16:00Z</dcterms:modified>
  <cp:revision>2</cp:revision>
  <dc:subject/>
  <dc:title/>
</cp:coreProperties>
</file>