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ПЕТРОВСКОГО ГОРОДСКОГО ОКРУГ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 июн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951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ярмарок и продажи товаров (выполнения работ, оказания услуг) на них на территории Петр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комитета Ставропольского края по пищевой и перерабатывающей промышленности, торговле и лицензированию от 15.04.2011 № 61/01-07 о/д «Об утверждении Порядка организации ярмарок и продажи товаров (выполнения работ, оказания услуг) на них на территории Ставропольского края» и в  целях полного и качественного обеспечения жителей Петровского городского округа Ставропольского края сельскохозяйственной продукцией и потребительскими товарами, администрация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 мероприятий по организации ярмарок на территории Петровского городского округа Ставропольского края согласно приложению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предоставления торговых мест на ярмарках для продажи товаров (выполнения работ, оказания услуг) на них на территории Петровского городского округа Ставропольского края согласно приложению 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взимания платы за предоставление торгового места на ярмарках для продажи товаров (выполнения работ, оказания услуг) на территории Петровского городского округа Ставропольского края согласно приложению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руппы товаров для продажи на ярмарках на территории Петровского городского округа Ставропольского края согласно приложению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- начальника финансового управления администрации Петровского городского округа Ставропольского края Сухомлинову В.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4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Глава Петровского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городского округа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Ставропольского края                                                                   А.А.Захарч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222222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222222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3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вносит первый заместитель главы администрации - начальник финансового управления администрации Петровского городского округа Ставропольского края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П.Сухомлинов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.И.Теньк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.В. Чеп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Начальник правового отдел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округа Ставропольского края</w:t>
        <w:tab/>
        <w:tab/>
        <w:tab/>
        <w:tab/>
        <w:tab/>
        <w:t xml:space="preserve">                 О.А.Нехаенк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С.Н.Кульк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В.В.Редькин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отделом развития предпринимательства, торговли и потребительского рынка администрации Петровского городского округа Ставропольского края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И.А.Зубак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июня 2018 г. № 95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ярмарок на территор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"/>
        <w:gridCol w:w="3881"/>
        <w:gridCol w:w="1878"/>
        <w:gridCol w:w="288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мероприят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 мероприятия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рриторий для проведения ярмарок на территории Петровского городского округа Ставропольского края (далее – ярма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территорий администрации Петровского городского округа Ставропольского края (далее – управление по делам территор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администрации Пет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управление муниципального хозяй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мещения и учет участников ярмар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территорий, отдел развития предпринимательства, торговли и потребительского рынка администрации Петровского городского округа Ставропольского края (далее - отдел развития предпринимательства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отдел развития предпринимательства, торговли и потребительского рынка администрации Петровского городского округа Ставропольского края информации о результатах ярмарочной торгов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до 5 числа месяца следующего за отчетны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территорий</w:t>
            </w:r>
          </w:p>
        </w:tc>
      </w:tr>
      <w:tr>
        <w:trPr>
          <w:trHeight w:val="55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ярмарочных площадок на территории Петровского городского округа Ставропольского края и торговых мест на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развития  предпринимательства  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мероприят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ярмарках вывесок с указанием организатора ярмарки и лиц, ответственных за организацию и проведение ярмарок, их телефонов, адресов и режимов работы ярмаро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территорий, отдел развития предпринимательства 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личия в доступном для покупателей и продавцов мес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пии постановления Правительства Российской Федерации от 19 января 1998 г.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пии Порядка организации ярмарок и продажи товаров (выполнения работ, оказания услуг) на них на территории Ставропольского края, утвержденного приказом комитета Ставропольского края по пищевой и перерабатывающей промышленности, торговле и лицензированию от 15.04.2011 № 61/01-07 о/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пии книги отзывов и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омеров телефонов: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Территориального отдела управления федеральной службы по надзору в сфере защиты прав потребителей и благополучия человека по Ставропольскому краю в Ипатов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МВД России по Петровскому городскому округу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отдела по общественной безопасности, гражданской обороне и чрезвычайным ситуациям и мобилизационной подготовке администрации Петро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а Ставропольского края по пищевой и перерабатывающей промышленности, торговле и лицензиров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хемы размещения торговых мес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змерительного оборудования, необходимого для проверки покупателем правильности веса приобретенного товара, поверенного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территорий, управление муниципального хозяйства, отдел развития 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ановки в местах проведения ярмарок контейнеров для сбора мус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борки территорий в местах проведения ярма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го хозяйства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облюдением санитарных, ветеринарных норм и правил во время проведения ярмаро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Управл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спотребнадзора по Ставропольскому краю в Ипатов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охраной общественного порядка при проведении ярма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 по Петр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ероприят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мещения информации о дате проведения ярмарок, режиме работы в средствах массовой информации и на официальном сайте администрации Петровского городского округа Ставропольского края в информационно-телекоммуникационной сети «Интерне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развития предпринимательства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exact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ского края                                                                         В.В.Редь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aps/>
          <w:color w:val="FFFFFF"/>
          <w:sz w:val="28"/>
          <w:szCs w:val="28"/>
        </w:rPr>
      </w:pPr>
      <w:r>
        <w:rPr>
          <w:rFonts w:cs="Times New Roman" w:ascii="Times New Roman" w:hAnsi="Times New Roman"/>
          <w:cap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июня 2018 г. № 9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торговых мест на ярмарках для продажи товаров (выполнения работ, оказания услуг) на них на территор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предоставления торговых мест на ярмарках для продажи товаров (выполнения работ, оказания услуг) на них на территории Петровского городского округа Ставропольского края (далее – Порядок),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комитета Ставропольского края по пищевой и перерабатывающей промышленности, торговле и лицензированию от 15.04.2011 № 61/01-07 о/д «Об утверждении Порядка организации ярмарок и продажи товаров (выполнения работ, оказания услуг) на них на территории Ставропольского края» и определяет основные требования к организации и предоставлению торговых мест на проводимой ярмарке. 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2. О</w:t>
      </w:r>
      <w:r>
        <w:rPr>
          <w:rStyle w:val="S10"/>
          <w:color w:val="000000"/>
          <w:sz w:val="28"/>
          <w:szCs w:val="28"/>
        </w:rPr>
        <w:t>рганизатором ярмарки</w:t>
      </w:r>
      <w:r>
        <w:rPr>
          <w:color w:val="000000"/>
          <w:sz w:val="28"/>
          <w:szCs w:val="28"/>
        </w:rPr>
        <w:t xml:space="preserve"> на территории Петровского городского округа Ставропольского края является управление по делам территорий администрации Петровского городского округа Ставропольского края (далее – организатор ярмарки).</w:t>
      </w:r>
    </w:p>
    <w:p>
      <w:pPr>
        <w:pStyle w:val="S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рганизатор ярмарки своим приказом назначает лицо, ответственное за проведение ярма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рганизации и предоставления торговых мест на проводимой ярмар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1. Организатор ярмарки разрабатывае</w:t>
      </w:r>
      <w:r>
        <w:rPr>
          <w:color w:val="000000"/>
          <w:spacing w:val="2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утверждает схему размещения торговых мест (далее - схема), определяет их количество и категорию с уче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нитарно-эпидемиологических требований, требований пожарно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колог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общественного порядк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хемой могут быть предусмотрены и отдельно выделены места для реализации сельскохозяйственной продукции, в том числе торговые места, предоставляемые для единовременного пользования (организация торговли в течение одного торгового д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2.2. Организация и предоставление торговых мест, не предусмотренных схемой, не допуск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а для продажи товаров (выполнения работ, оказания услуг) на ярмарках предоставляются организатором ярмарки юридическим лицам, индивидуальным предпринимателям, гражданам (в том числе гражданам - главам крестьянских (фермерских) хозяйств, членам таких хозяйств, гражданам, ведущим личное подсобное хозяйство или занимающимся садоводством, огородничеством, животноводством, изготовлением и реализацией предметов народных художественных промыслов) (далее – участники ярмарки), на платной основе, в соответствии со схемой размещения мест для продажи товаров (выполнения работ, оказания услуг) на ярмар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платы за предоставление торговых мест на ярмарке, а также за оказание услуг, связанных с обеспечением торговли, определяется с учетом необходимости компенсации затрат на организацию ярмар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ое место предоставляется организатором ярмарки при наличии квитанции (чека) об опл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азмер торгового места составляет 6 кв.м, из них: 3 погонных метра в длину, 2 погонных метра в ширину.</w:t>
      </w:r>
    </w:p>
    <w:p>
      <w:pPr>
        <w:pStyle w:val="Formattext"/>
        <w:shd w:fill="FFFFFF" w:val="clear"/>
        <w:spacing w:lineRule="atLeast" w:line="285" w:before="0" w:after="0"/>
        <w:ind w:firstLine="567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.6. Лица, желающие принять участие в ярмарке, подают организатору ярмарки заявку, в срок не менее чем за 10 рабочих дней до дня проведения ярмарки. Заявка подается в простой письменной форме, в которой указывается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информация о заявителе:</w:t>
      </w:r>
    </w:p>
    <w:p>
      <w:pPr>
        <w:pStyle w:val="S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для юридических лиц: полное и сокращенное (в случае если имеется) наименование, в том числе фирменное наименование, сведения об организационно-правовой форме юридического лица, месте его нахождения (юридический адрес), государственный регистрационный номер записи о создании юридического лица и данные документа, подтверждающие факт внесения сведений о юридическом лиц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home.garant.ru/" \l "/document/71855478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Единый государственный реестр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юридических лиц;</w:t>
      </w:r>
    </w:p>
    <w:p>
      <w:pPr>
        <w:pStyle w:val="S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для индивидуальных предпринимателей: фамилию, имя, отчество индивидуального предпринимателя, место его жительства, документы, удостоверяющие его личность,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home.garant.ru/" \l "/document/71855478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Единый государственный реестр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ндивидуальных предпринимателей;</w:t>
      </w:r>
    </w:p>
    <w:p>
      <w:pPr>
        <w:pStyle w:val="S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граждан: фамилию, имя, отчество (в случае если имеется) гражданина, место его жительства, данные документа удостоверяющего его личность, сведения о гражданстве, реквизиты документа, подтверждающего ведение гражданином крестьянского (фермерского) хозяйства, личного подсобного хозяйства или занятие садоводством, огородничество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вид реализуемой продукции (выполняемой работы, оказываемой услуги)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) срок предоставления в пользование торгового места и цели его использования.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7. Сведения, указанные в заявке, должны быть подтверждены документально в установленном действующим законодательством порядке.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2.8. Поданная заявка регистрируется ответственным лицом в журнале входящей документации организатора ярмарки в день подачи заявки. Форма журнала входящей документации разрабатывается и утверждается организатором ярмарки самостоятельно.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9. Организатор ярмарки в течение десяти рабочих дней со дня регистрации заявки: 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ассматривает заявку и приложенные к ней документы;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инимает решение о предоставлении торгового места или об отказе в предоставлении торгового места;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дготавливает проект договора о предоставлении торгового места и направляет его для подписания заявителю либо отказ в предоставлении торгового места;</w:t>
      </w:r>
    </w:p>
    <w:p>
      <w:pPr>
        <w:pStyle w:val="Formattext"/>
        <w:shd w:fill="FFFFFF" w:val="clear"/>
        <w:spacing w:lineRule="atLeast" w:line="285" w:before="0" w:after="0"/>
        <w:ind w:firstLine="54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 письменной форме информирует заявителя о принятом реш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2.10. Документом, подтверждающим договорные отношения между организатором ярмарки и участниками ярмарки, в отношении права пользования торговым местом, является квитанция (чек) об оплат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1"/>
        <w:spacing w:before="0" w:after="0"/>
        <w:ind w:firstLine="540"/>
        <w:jc w:val="both"/>
        <w:rPr/>
      </w:pPr>
      <w:r>
        <w:rPr>
          <w:sz w:val="28"/>
          <w:szCs w:val="28"/>
        </w:rPr>
        <w:t>2.11. Участники ярмарки обязаны соблюдать требования, установленные законодательством Российской Федерации, нормативно-правовыми актами Ставропольского края, настоящим Порядком.</w:t>
      </w:r>
    </w:p>
    <w:p>
      <w:pPr>
        <w:pStyle w:val="S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12. Контроль за организацию и предоставление </w:t>
      </w:r>
      <w:r>
        <w:rPr>
          <w:color w:val="000000"/>
          <w:sz w:val="28"/>
          <w:szCs w:val="28"/>
        </w:rPr>
        <w:t>торговых мест на ярмарках для продажи товаров (выполнения работ, оказания услуг)</w:t>
      </w:r>
      <w:r>
        <w:rPr>
          <w:sz w:val="28"/>
          <w:szCs w:val="28"/>
        </w:rPr>
        <w:t>, осуществляется отделом развития предпринимательства, торговли и потребительского рынка администрации Петровского городского округа Ставропольского края в пределах своей компетен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left="-142" w:hanging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  В.В.Редьки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aps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FFFF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июня 2018 г. № 9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зимания платы за предоставление торгового места на ярмарках для продажи товаров (выполнения работ, оказания услуг) на территор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 порядок исчисления и взимания платы за предоставление торговых мест на ярмарке, а также за оказание услуг, связанных с обеспечением торговли (уборка территории, другие услуги), определяется  с учетом  необходимости компенсации затрат на организацию и проведение ярмарки  и продажи товаров на н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латы за предоставление торгового места для продажи товаров (выполнения работ, оказания услуг) на ярмарках на территории Петровского городского округа Ставропольского края, а также за оказание услуг, связанных с обеспечением торговли (уборка территории, другие услуги) в день составляет 30 (тридцать) рубл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предоставление торгового места для продажи товаров (выполнения работ, оказания услуг) на ярмарках на территории Петровского городского округа Ставропольского края, а также за оказание услуг, связанных с обеспечением торговли (уборка территории, другие услуги) в месяц составляет 500 (пятьсот)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полученные от юридических и физических лиц за предоставление торгового места, поступают в бюджет Петровского городского округа Ставропольского края. Код дохода – «Прочие неналоговые доход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платы за торговое место освобожд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осуществляющие торговлю продукцией, полученной из личных подсобных и приусадебных хозяйств, и проживающие на территории Петровского городского округа Ставропольского края - на 100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ца, имеющие группу инвалидности и предоставившие подтверждающий документ - на 50%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В.В.Редь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июня 2018 г. № 9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товаров для продажи на ярмарках</w:t>
      </w:r>
    </w:p>
    <w:p>
      <w:pPr>
        <w:pStyle w:val="Normal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т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енные товары, в том числе плодоовощная продукция и бахчевые культуры (за исключением продовольственных товаров, запрещенных к реализации на ярмарках согласно приказа комитета Ставропольского края по пищевой и перерабатывающей промышленности, торговле и лицензированию от 15 апреля 2011 г. № 61/01-07 о/д «Об утверждении Порядка организации ярмарок и продажи товаров (выполнения работ, оказания услуг) на них на территории Ставропольского кра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й и озеленительный материа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 и сосны (новогодняя ярмар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42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53:00Z</dcterms:created>
  <dc:creator>Админ</dc:creator>
  <dc:description/>
  <cp:keywords/>
  <dc:language>en-US</dc:language>
  <cp:lastModifiedBy>Галина</cp:lastModifiedBy>
  <cp:lastPrinted>2018-06-15T10:52:00Z</cp:lastPrinted>
  <dcterms:modified xsi:type="dcterms:W3CDTF">2018-06-15T07:53:00Z</dcterms:modified>
  <cp:revision>2</cp:revision>
  <dc:subject/>
  <dc:title/>
</cp:coreProperties>
</file>