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РОСНЫЙ ЛИС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ля участия публичного обсужд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ного правового а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45"/>
        <w:gridCol w:w="4926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направления информации – не позднее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.03.2019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и адрес электронной почты для направления информации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torg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etrgosk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53, Ставропольский край, Петровский район, г.Светлоград, пл. 50 лет Октября,8, кабинет 213.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ое лицо (ФИО, должность, телефон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развития предпринимательства, торговли и потребительского рынка администрации Петровского городского округа Ставропольского края Зубакина Инна Александровна 8 (865-47) 4-03-02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щие сведения о нормативном правовом акте</w:t>
      </w:r>
      <w:r>
        <w:rPr/>
        <w:t>:</w:t>
      </w:r>
    </w:p>
    <w:tbl>
      <w:tblPr>
        <w:tblW w:w="957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87"/>
        <w:gridCol w:w="6683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наименование НПА: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Петровского  городского округа Ставропольского края от 14.06.2018 № 951 «О проведении ярмарок и прожаи товаров (выполнения работ, оказания услуг) на них на территории Петровского городского округа Ставропольского края (в ред. от 09.08.2018 г. № 1377, 07.11.2018 г. № 1979»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– разработчик НПА: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развития предпринимательства, торговли и потребительского рынка администрации Петровского городского округа Ставропольского края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жалуйста, заполните и направьте данную форму не позднее указанного срока. Ответственный сотрудник не будет иметь возможность проанализировать позиции, направленные после указанного срока.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актная информация об участнике публичных консультаци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астника: 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деятельности участника: 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контактного лица: 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: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 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вопро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Существуют ли в НПА положения, которые необоснованно затрудняют ведение предпринимательской и/или инвестиционной деятельности (например, наличие избыточных требований к составу, форме предоставления документов и другое). Приведите обоснов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Существуют ли в НПА положения, способствующие возникновению необоснованных расходов субъектов предпринимательской и/или инвестиционной деятельност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уществуют ли в НПА избыточные полномочия органов местного самоуправления, их должностных лиц, недостаточность или отсутствие таких полномочий? Обоснуйт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Как Вы считаете, содержит ли НПА положения, способствующие возникновению необоснованных расходов бюджета Петровского городского округа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Какие изменения Вы предлагаете внести в НПА? Аргументируйте, по возможности, свои предлож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6. </w:t>
      </w:r>
      <w:r>
        <w:rPr>
          <w:rFonts w:cs="Times New Roman" w:ascii="Times New Roman" w:hAnsi="Times New Roman"/>
          <w:sz w:val="24"/>
          <w:szCs w:val="24"/>
          <w:lang w:eastAsia="ru-RU"/>
        </w:rPr>
        <w:t>Если у Вас имеются дополнительные замечания, комментарии и предложения по рассматриваемому НПА, просьба указать их в следующей фор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201"/>
        <w:gridCol w:w="3200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ения акт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ча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sectPr>
      <w:type w:val="nextPage"/>
      <w:pgSz w:w="11906" w:h="16838"/>
      <w:pgMar w:left="1418" w:right="851" w:gutter="0" w:header="0" w:top="568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Style15">
    <w:name w:val="Нижний колонтитул Знак"/>
    <w:qFormat/>
    <w:rPr>
      <w:rFonts w:ascii="Calibri" w:hAnsi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@petrgo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34:00Z</dcterms:created>
  <dc:creator>m.zakazchikova</dc:creator>
  <dc:description/>
  <cp:keywords/>
  <dc:language>en-US</dc:language>
  <cp:lastModifiedBy>cherskova</cp:lastModifiedBy>
  <cp:lastPrinted>2019-03-04T14:12:00Z</cp:lastPrinted>
  <dcterms:modified xsi:type="dcterms:W3CDTF">2019-03-04T11:13:00Z</dcterms:modified>
  <cp:revision>4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