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иложение 4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 Изменениям, котор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сятся в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муниципальную программу Петровского городского округа Ставропольского кра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 и обеспечение безопасности дорожного движения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»</w:t>
            </w:r>
          </w:p>
        </w:tc>
      </w:tr>
    </w:tbl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5</w:t>
      </w:r>
    </w:p>
    <w:p>
      <w:pPr>
        <w:pStyle w:val="Normal"/>
        <w:widowControl w:val="false"/>
        <w:autoSpaceDE w:val="false"/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121"/>
      <w:bookmarkStart w:id="1" w:name="Par1121"/>
      <w:bookmarkEnd w:id="1"/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ourierNewPSMT;Arial Unicode MS" w:cs="Times New Roman" w:ascii="Times New Roman" w:hAnsi="Times New Roman"/>
          <w:sz w:val="28"/>
          <w:szCs w:val="28"/>
        </w:rPr>
        <w:t xml:space="preserve">Развитие улично-дорожной сети </w:t>
      </w:r>
      <w:r>
        <w:rPr>
          <w:rFonts w:cs="Times New Roman" w:ascii="Times New Roman" w:hAnsi="Times New Roman"/>
          <w:sz w:val="28"/>
          <w:szCs w:val="28"/>
        </w:rPr>
        <w:t>и обеспечение безопасности дорожного движения»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</w:t>
      </w:r>
      <w:r>
        <w:rPr>
          <w:rFonts w:eastAsia="CourierNewPSMT;Arial Unicode MS" w:cs="Times New Roman" w:ascii="Times New Roman" w:hAnsi="Times New Roman"/>
          <w:sz w:val="28"/>
          <w:szCs w:val="28"/>
        </w:rPr>
        <w:t xml:space="preserve">Развитие улично-дорожной сети </w:t>
      </w:r>
      <w:r>
        <w:rPr>
          <w:rFonts w:cs="Times New Roman" w:ascii="Times New Roman" w:hAnsi="Times New Roman"/>
          <w:sz w:val="28"/>
          <w:szCs w:val="28"/>
        </w:rPr>
        <w:t>и обеспечение безопасности дорожного движения»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eastAsia="CourierNewPSMT;Arial Unicode MS" w:cs="Times New Roman" w:ascii="Times New Roman" w:hAnsi="Times New Roman"/>
                <w:sz w:val="28"/>
                <w:szCs w:val="28"/>
              </w:rPr>
              <w:t xml:space="preserve">Развитие улично-дорожной се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беспечение безопасности дорожного движения»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(далее – подпрограмма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го хозяйств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 подпрограммы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делам территор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и округа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чи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заседаний комиссии по обеспечению безопасности дорожного движения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исполненных предписаний ОГИБДД отдела МВД России по Петровскому городскому округу по установке (замене) ТСОДД в сроки, установленные действующим законодательством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маршрутов регулярных пассажирских перевозок, действующих на территории округа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еализованных проектов развития территорий муниципальных образований, основанных на местных инициативах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ектов по ремонту улично-дорожной сети, реализованных с использованием средств внебюджетных источни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одпрограммы</w:t>
              <w:tab/>
              <w:tab/>
              <w:tab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352936,38 тыс. рублей, в том числе по источникам финансового обеспечения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– 78433,72 тыс. рублей, в том числе по годам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911,96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74521,76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- 274502,66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54513,42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61683,78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42776,6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8509,62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8509,62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8509,62 тысяч рублей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ающие доходы бюджета округа – 0,00 тыс. рублей, в том числе по годам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- 0,00 тыс. рублей, в том числе по годам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</w:t>
            </w:r>
          </w:p>
          <w:p>
            <w:pPr>
              <w:pStyle w:val="Style2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проведение не менее 4 заседаний комиссии по обеспечению безопасности дорожного движения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обеспечение доли исполненных предписаний ОГИБДД отдела МВД России по Петровскому городскому округу по установке (замене) ТСОДД в сроки, установленные действующим законодательством,  не менее 100 процентов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на территории округа перевозок не менее чем по 27  муниципальным маршрутам регулярных пассажирских перевозок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обеспечение доли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 не более 0 процент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изация не менее 1 проекта развития территорий муниципальных образований, основанных на местных инициативах, ежегодн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не менее 3 проектов по ремонту улично-дорожной сети, реализованных с использованием средств внебюджетных источников, ежегодно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следующие мероприяти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ка, ремонт и содержание ТСОДД на автомобильных дорогах и улично-дорожной сет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содержание, реконструкцию, ремонт  светофорных объектов, приобретение и установку дорожных знаков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соисполнители не предусмотр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ники не предусмотрены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держание, капитальный ремонт и ремонт улично-дорожной сети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оведение работ по содержанию, капитальному ремонту и ремонту автомобильных дорог и улично-дорожной сети Петровского городского округ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соисполнители не предусмотр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ники не предусмотрены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я деятельности комиссии по обеспечению безопасности дорожного движен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оведение заседаний комиссии Петровского городского округа по обеспечению безопасности дорожного движения с целью рассмотрения вопросов, связанных с обеспечением безопасности дорожного движения на территории Петровского городского округ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соисполнители не предусмотр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ники не предусмотрены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ние условий для предоставления транспортных услуг населению и организация транспортного обслуживания населения в границах Петровского городского округ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предполагает организацию транспортного обслуживания населения Петровского городского округа и контроль за исполнением перевозчиками требований </w:t>
      </w:r>
      <w:r>
        <w:rPr>
          <w:rFonts w:cs="Times New Roman" w:ascii="Times New Roman" w:hAnsi="Times New Roman"/>
          <w:bCs/>
          <w:sz w:val="28"/>
          <w:szCs w:val="28"/>
        </w:rPr>
        <w:t>к осуществлению перевозок по муниципальным маршрутам регулярных пассажирских перевозок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соисполнители не предусмотрены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данного мероприятия являются перевозчик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ализация проектов развития территорий муниципальных образований, основанных на местных инициативах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реализацию на территории Петровского городского округа проектов, основанных на местных инициативах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соисполнители не предусмотрены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данного мероприятия являются жители округ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ализация уличных и квартальных инициатив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конкурсной комиссии, утверждения положения о конкурсной комиссии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бор заявлений на участие в конкурсном отборе проектов по ремонту улично-дорожной сети, основанных на инициативах жителей,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о итогам конкурса проектов, подлежащих реализац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и проектов по ремонту улично-дорожной сети Петровского городского округа, определенных победителями конкурсного отбор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ем данного мероприятия является управление по делам территори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данного мероприятия являются жители округ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мероприятий Подпрограммы станут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е проведение не менее 4 заседаний комиссии по обеспечению безопасности дорожного движения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обеспечение доли исполненных предписаний ОГИБДД отдела МВД России по Петровскому городскому округу по установке (замене) ТСОДД в сроки, установленные действующим законодательством  не менее 100 процентов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на территории округа перевозок не менее чем по 27  муниципальным маршрутам регулярных пассажирских перевозок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обеспечение доли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 не более 0 процентов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</w:rPr>
        <w:t xml:space="preserve"> реализация не менее 1 проекта развития территорий муниципальных образований, основанных на местных инициативах, ежегодно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ализация не менее 3 проектов по ремонту улично-дорожной сети, реализованных с использованием средств внебюджетных источников, ежегодно.</w:t>
        <w:tab/>
      </w:r>
    </w:p>
    <w:p>
      <w:pPr>
        <w:pStyle w:val="Style20"/>
        <w:ind w:firstLine="708"/>
        <w:jc w:val="both"/>
        <w:rPr/>
      </w:pPr>
      <w:bookmarkStart w:id="2" w:name="sub_1003"/>
      <w:bookmarkEnd w:id="2"/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2 к Программе.»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Times New Roman" w:hAnsi="Times New Roman" w:eastAsia="Arial Unicode MS" w:cs="Times New Roman"/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/>
  </w:style>
  <w:style w:type="character" w:styleId="NoSpacingChar">
    <w:name w:val="No Spacing Char"/>
    <w:qFormat/>
    <w:rPr>
      <w:rFonts w:eastAsia="Calibri" w:cs="Calibri"/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57:00Z</dcterms:created>
  <dc:creator>Елена Ивановна</dc:creator>
  <dc:description/>
  <cp:keywords/>
  <dc:language>en-US</dc:language>
  <cp:lastModifiedBy>seryak</cp:lastModifiedBy>
  <cp:lastPrinted>2019-06-20T09:37:00Z</cp:lastPrinted>
  <dcterms:modified xsi:type="dcterms:W3CDTF">2019-06-21T08:29:00Z</dcterms:modified>
  <cp:revision>12</cp:revision>
  <dc:subject/>
  <dc:title/>
</cp:coreProperties>
</file>