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8"/>
        <w:gridCol w:w="4383"/>
      </w:tblGrid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муниципального район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sz w:val="28"/>
          <w:szCs w:val="28"/>
          <w:u w:val="single"/>
        </w:rPr>
      </w:pPr>
      <w:r>
        <w:rPr>
          <w:rFonts w:eastAsia="Cambria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соответственно - подпрограмма, программа) направлена на осуществление управленческой и организационной деятельности управления по делам территорийв рамках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правлением по делам территорий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правлении по делам территорий </w:t>
      </w:r>
      <w:r>
        <w:rPr>
          <w:rFonts w:eastAsia="Cambria" w:cs="Times New Roman" w:ascii="Times New Roman" w:hAnsi="Times New Roman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lk493238302"/>
      <w:r>
        <w:rPr>
          <w:rFonts w:eastAsia="Times New Roman" w:cs="Times New Roman" w:ascii="Times New Roman" w:hAnsi="Times New Roman"/>
          <w:sz w:val="28"/>
          <w:szCs w:val="28"/>
        </w:rPr>
        <w:t xml:space="preserve">Расходы за счет средств бюджета Петровского городского округа Ставропольского края на реализацию подпрограммы составят </w:t>
      </w:r>
      <w:r>
        <w:rPr>
          <w:rFonts w:eastAsia="Times New Roman" w:cs="Times New Roman" w:ascii="Times New Roman" w:hAnsi="Times New Roman"/>
          <w:sz w:val="24"/>
          <w:szCs w:val="24"/>
        </w:rPr>
        <w:t>187 845,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 058,34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8 449,38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Hlk493238302"/>
      <w:r>
        <w:rPr>
          <w:rFonts w:cs="Times New Roman" w:ascii="Times New Roman" w:hAnsi="Times New Roman"/>
          <w:sz w:val="28"/>
          <w:szCs w:val="28"/>
        </w:rPr>
        <w:t>2020 год – 31 561,88тыс. рублей</w:t>
      </w:r>
      <w:bookmarkEnd w:id="1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 592,10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1 592,1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1 592,10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_Hlk493236386"/>
      <w:r>
        <w:rPr>
          <w:rFonts w:eastAsia="Times New Roman" w:cs="Times New Roman" w:ascii="Times New Roman" w:hAnsi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еспечение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правленческая и организационная деятельность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уществление функций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во взаимодействии с органами исполнительной власти Ставропольского края и отделами и органами администрации Петровского городск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язательное государственное страхование муниципальных служащих, замещающих должности муниципальной службы в </w:t>
      </w:r>
      <w:r>
        <w:rPr>
          <w:rFonts w:eastAsia="Cambria" w:cs="Times New Roman" w:ascii="Times New Roman" w:hAnsi="Times New Roman"/>
          <w:sz w:val="28"/>
          <w:szCs w:val="28"/>
        </w:rPr>
        <w:t>управлении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репление материально-технического осн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данного мероприятия планиру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лата коммуналь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зданий, имущ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ми исполнителями данных основных мероприятий подпрограммы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 муниципальных закупо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>по делам территор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 и земельных отнош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 физической культуры и спор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_Hlk493236386"/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муниципального хозяйства.</w:t>
      </w:r>
      <w:bookmarkEnd w:id="3"/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7caf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13787e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13787e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ce372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7c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next w:val="Normal"/>
    <w:qFormat/>
    <w:rsid w:val="001034a2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bidi="ru-RU" w:val="ru-RU" w:eastAsia="ru-RU"/>
    </w:rPr>
  </w:style>
  <w:style w:type="paragraph" w:styleId="ListParagraph">
    <w:name w:val="List Paragraph"/>
    <w:basedOn w:val="Normal"/>
    <w:uiPriority w:val="34"/>
    <w:qFormat/>
    <w:rsid w:val="003e6e3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F493CE53B8E220508FEEC728D9C6C1D0FF478D7F0F2462FBB0B764361555BC632B42CE0A7D104D37ECC430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68A8A8-169B-46FF-942F-0D38B112B1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  <Pages>2</Pages>
  <Words>524</Words>
  <Characters>2989</Characters>
  <CharactersWithSpaces>3506</CharactersWithSpaces>
  <Paragraphs>7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36:00Z</dcterms:created>
  <dc:creator>Отдел экономичесого развития</dc:creator>
  <dc:description/>
  <dc:language>en-US</dc:language>
  <cp:lastModifiedBy>user</cp:lastModifiedBy>
  <cp:lastPrinted>2019-06-19T05:47:00Z</cp:lastPrinted>
  <dcterms:modified xsi:type="dcterms:W3CDTF">2019-06-21T06:2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