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35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bookmarkStart w:id="0" w:name="_Hlk493240632"/>
            <w:r>
              <w:rPr>
                <w:sz w:val="28"/>
                <w:szCs w:val="28"/>
              </w:rPr>
              <w:t>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  <w:bookmarkEnd w:id="0"/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0" w:leader="none"/>
        </w:tabs>
        <w:ind w:left="9214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7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1 Программы «Повышение профессионализма и компетентности муниципальных служащих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муниципальной службы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bookmarkStart w:id="1" w:name="_Hlk493160274"/>
            <w:r>
              <w:rPr>
                <w:b/>
              </w:rPr>
              <w:t xml:space="preserve">Задача 1 подпрограммы 1 Программы </w:t>
            </w:r>
            <w:bookmarkEnd w:id="1"/>
            <w:r>
              <w:rPr>
                <w:b/>
              </w:rPr>
              <w:t xml:space="preserve">«Развитие </w:t>
            </w:r>
            <w:r>
              <w:rPr>
                <w:b/>
                <w:lang w:bidi="ru-RU"/>
              </w:rPr>
              <w:t>нормативного правового и методического обеспечения муниципальной службы и создание условий для профессионального развития и подготовки кадров муниципальной службы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зработанных правовых актов администрации Петровского городского округа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, на которые сформирован кадровый резер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493162356"/>
            <w:r>
              <w:rPr>
                <w:b/>
              </w:rPr>
              <w:t xml:space="preserve">Задача 2 </w:t>
            </w:r>
            <w:bookmarkStart w:id="3" w:name="_Hlk493239351"/>
            <w:r>
              <w:rPr>
                <w:b/>
              </w:rPr>
              <w:t xml:space="preserve">подпрограммы 1 Программы </w:t>
            </w:r>
            <w:bookmarkEnd w:id="3"/>
            <w:r>
              <w:rPr>
                <w:b/>
              </w:rPr>
              <w:t>«Повышение престижа муниципальной службы и авторитета муниципальных служащих»</w:t>
            </w:r>
            <w:bookmarkEnd w:id="2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</w:rPr>
              <w:t>Число муниципальных служащих принявших участие в ежегодном краевом конкурсе «Лучший муниципальный служащий», не мен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2 Программы: «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ресурсов, в которых освещена </w:t>
            </w:r>
            <w:bookmarkStart w:id="4" w:name="_Hlk493150957"/>
            <w:r>
              <w:rPr/>
              <w:t>деятельность органов местного самоуправления Петровского городского округа</w:t>
            </w:r>
            <w:bookmarkEnd w:id="4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 Программы «Обеспечение публичной деятельности и информационной открытости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органов местного самоуправлени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2 Программы «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bookmarkStart w:id="5" w:name="_Hlk493150879"/>
            <w:bookmarkEnd w:id="5"/>
            <w:r>
              <w:rPr/>
              <w:t>2.1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аиболее значимых информационных материалов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6" w:name="_Hlk493237536"/>
            <w:r>
              <w:rPr/>
              <w:t>в информационно-телекоммуникационной сети «Интернет»</w:t>
            </w:r>
            <w:bookmarkEnd w:id="6"/>
            <w:r>
              <w:rPr/>
              <w:t>, не мен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наиболее значимых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опубликованных в печатных СМИ (газеты, журналы), не мен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3 </w:t>
            </w:r>
            <w:bookmarkStart w:id="7" w:name="_Hlk493149609"/>
            <w:r>
              <w:rPr>
                <w:b/>
              </w:rPr>
              <w:t xml:space="preserve">Программы: </w:t>
            </w:r>
            <w:bookmarkStart w:id="8" w:name="_Hlk493149685"/>
            <w:r>
              <w:rPr>
                <w:b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»</w:t>
            </w:r>
            <w:bookmarkEnd w:id="7"/>
            <w:bookmarkEnd w:id="8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bookmarkStart w:id="9" w:name="_Hlk493149711"/>
            <w:r>
              <w:rPr>
                <w:b/>
              </w:rPr>
              <w:t>Подпрограмма 3: «</w:t>
            </w:r>
            <w:bookmarkStart w:id="10" w:name="_Hlk493149833"/>
            <w:r>
              <w:rPr>
                <w:b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10"/>
            <w:r>
              <w:rPr>
                <w:b/>
              </w:rPr>
              <w:t>»</w:t>
            </w:r>
            <w:bookmarkEnd w:id="9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3 Программы «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Общее количество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муниципальных услуг, предоставляемых отделами и органами администрации Петровского городского округа Ставропольского края в электронном вид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3 Программы «Повышение доступности и качества предоставляемых государственных и муниципальных услуг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bookmarkStart w:id="11" w:name="_Hlk493237971"/>
            <w:bookmarkEnd w:id="11"/>
            <w:r>
              <w:rPr/>
              <w:t>3.3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наиболее востребованных муниципальных услуг, предоставленных по принципу «одного окна»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Доля заявителей, удовлетворенных качеством и доступностью предоставляемых государственных и муниципальных услуг </w:t>
            </w:r>
            <w:bookmarkStart w:id="12" w:name="_Hlk493164640"/>
            <w:r>
              <w:rPr/>
              <w:t xml:space="preserve">на базе </w:t>
            </w:r>
            <w:r>
              <w:rPr>
                <w:szCs w:val="28"/>
              </w:rPr>
              <w:t>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12"/>
            <w:r>
              <w:rPr/>
              <w:t>, от общего числа опрошенных заявителей, не мен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7,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7,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7,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4 Организация и проведение официальных мероприятий на территории сельских населенных пун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ого городского округ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фициальных мероприятий, проведенных на территории сельских населенных пунктов Петровского городского округа, не менее 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4. «Организация и проведение мероприятий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ого городского округ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4 Программы «Создание условий для организации и проведения официальных мероприятий на территории сельских населенных пунктов Петровского городского округа, а также награждения жителей в целях поощрения и мотивации их личной деятельности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4.2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bookmarkStart w:id="13" w:name="_Hlk493165704"/>
            <w:r>
              <w:rPr/>
              <w:t>Число граждан, награжденных Почетными грамотами, благодарственными письмами</w:t>
            </w:r>
            <w:bookmarkEnd w:id="13"/>
            <w:r>
              <w:rPr/>
              <w:t xml:space="preserve">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Программы «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нащенности современными автоматизированными рабочими местами отделов администрации Петровского городского округа от общего числа рабочих мест в отделах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5. «</w:t>
            </w:r>
            <w:r>
              <w:rPr>
                <w:b/>
                <w:lang w:bidi="ru-RU"/>
              </w:rPr>
              <w:t>Информатизация органов местного самоуправления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5 Программы «</w:t>
            </w:r>
            <w:r>
              <w:rPr>
                <w:b/>
                <w:lang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современных автоматизированных рабочих мест, установленных (предусмотренных) в отделах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Число сотрудников, владеющих навыками работы в системе электронного документооборота (СЭД «Дело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6 Программы «Обеспечение реализации муниципальной программы</w:t>
            </w:r>
            <w:r>
              <w:rPr>
                <w:rFonts w:eastAsia="Cambria"/>
                <w:b/>
              </w:rPr>
              <w:t>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7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просроченной кредиторской задолженности по оплате труда (включая начисления на оплату труда) управления по делам территор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7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просроченной кредиторской задолженности по оплате коммунальных услуг в общем объеме кредиторской задолж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23" w:leader="none"/>
                <w:tab w:val="center" w:pos="45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48"/>
    </w:rPr>
  </w:style>
  <w:style w:type="character" w:styleId="Style14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</w:rPr>
  </w:style>
  <w:style w:type="character" w:styleId="Link">
    <w:name w:val="link"/>
    <w:qFormat/>
    <w:rPr>
      <w:color w:val="008000"/>
      <w:u w:val="non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Знак"/>
    <w:qFormat/>
    <w:rPr>
      <w:sz w:val="28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lang w:val="en-US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sz w:val="0"/>
      <w:szCs w:val="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9:00Z</dcterms:created>
  <dc:creator>Администратор</dc:creator>
  <dc:description/>
  <cp:keywords/>
  <dc:language>en-US</dc:language>
  <cp:lastModifiedBy>user</cp:lastModifiedBy>
  <cp:lastPrinted>2019-06-10T09:09:00Z</cp:lastPrinted>
  <dcterms:modified xsi:type="dcterms:W3CDTF">2019-06-21T06:15:00Z</dcterms:modified>
  <cp:revision>935</cp:revision>
  <dc:subject/>
  <dc:title>МИНИСТЕРСТВО ЭКОНОМИЧЕСКОГО РАЗВИТИЯ РОССИЙСКОЙ ФЕДЕРАЦИИ</dc:title>
</cp:coreProperties>
</file>