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210"/>
        <w:gridCol w:w="4253"/>
      </w:tblGrid>
      <w:tr>
        <w:trPr>
          <w:trHeight w:val="1843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0"/>
              </w:rPr>
            </w:pPr>
            <w:r>
              <w:rPr>
                <w:rFonts w:ascii="Times New Roman" w:hAnsi="Times New Roman"/>
                <w:sz w:val="28"/>
                <w:szCs w:val="20"/>
              </w:rPr>
              <w:t>Приложение 3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0"/>
              </w:rPr>
              <w:t>к</w:t>
            </w:r>
            <w:r>
              <w:rPr>
                <w:rFonts w:eastAsia="Cambria" w:cs="Times New Roman" w:ascii="Times New Roman" w:hAnsi="Times New Roman"/>
                <w:sz w:val="28"/>
                <w:szCs w:val="20"/>
              </w:rPr>
              <w:t xml:space="preserve"> Изменениям, которые вносятся в муниципальную программу 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 xml:space="preserve">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b/>
                <w:sz w:val="28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0"/>
              </w:rPr>
              <w:t>Развитие сельского хозяйства»</w:t>
            </w:r>
          </w:p>
        </w:tc>
      </w:tr>
      <w:tr>
        <w:trPr>
          <w:trHeight w:val="239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«Приложение 5</w:t>
            </w:r>
          </w:p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  <w:t>к муниципальной программе Петровского городского округа Ставропольского края «Развитие сельского хозяйства»</w:t>
            </w:r>
          </w:p>
        </w:tc>
      </w:tr>
      <w:tr>
        <w:trPr>
          <w:trHeight w:val="227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5210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/>
          </w:tcPr>
          <w:p>
            <w:pPr>
              <w:pStyle w:val="Normal"/>
              <w:widowControl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ы «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тойчивого развития сельскохозяйственного производства»муниципальной программы Петровского городского округа Ставропольского края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ельского хозяйства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43"/>
        <w:gridCol w:w="6520"/>
      </w:tblGrid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именование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программа «Обеспечение устойчивого развития сельскохозяйственного производства» муниципальной программы Петровского городского округа Ставропольского края «Развитие сельского хозяйства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далее – Подпрограмма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ветственный исполнитель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тдел сельского хозяйства  и охраны окружающей сред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оисполнители подпрограмм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ение по делам территорий</w:t>
            </w:r>
            <w:r>
              <w:rPr>
                <w:rFonts w:eastAsia="Cambria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частники 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ельскохозяйственные товаропроизводители округ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дач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азвитие приоритетных подотраслей сельского хозяйства, создание условий для устойчивого развития сельских территорий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казатели решения задач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ентабельность сельскохозяйственных организаций (с учетом субсидий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среднемесячная номинальная заработная плата в сельском хозяйстве по сельскохозяйственным организациям, не относящимся к субъектам малого предпринимательст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объем производства продукции растениеводства в хозяйствах всех категорий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рновых и зернобобовых культур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одсолнечника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иноград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севная площадь озимого рапса и озимого рыжик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лощадь закладки виноградник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дельный вес площади посевов сельскохозяйственных культур, засеваемой элитными семенами, в общей площади посевов сельскохозяйственных культур, не менее 8,5 %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скота и птицы на убой в хозяйствах всех категорий (в живом весе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роизводство молока в хозяйствах всех категори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головье крупного рогатого скота специализированных мясных пород и помесного скота, полученного от скрещивания со специализированными мясными породами, в сельскохозяйственных организациях, крестьянских (фермерских) хозяйствах, включая индивидуальных предпринимателей;</w:t>
            </w:r>
          </w:p>
          <w:p>
            <w:pPr>
              <w:pStyle w:val="Normal"/>
              <w:widowControl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количество молодых семей, улучшивших жилищные условия в рамках Государственной программы «Комплексное развитие сельских территорий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оки реализации подпрограммы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- 2023 годы</w:t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бъем финансового обеспечения Подпрограммы составит 17254,38тыс. рублей, в том числе по источникам финансового обеспечения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раевой бюджет -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952,68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3044,38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  197,84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1934,26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 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 1925,4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юджет округа – 2000,0 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– 30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–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–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–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–34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–340,0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ыпадающие доходы бюджета округа -0,00 тыс. рублей, в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- 0,0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 - 0,0 тыс. рубл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редства участников Программы - 4301,7 тыс. рублей  том числе по годам: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8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19 год - 4301,7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0 год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1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2 год - 0,0 тыс. рублей;</w:t>
            </w:r>
          </w:p>
          <w:p>
            <w:pPr>
              <w:pStyle w:val="Normal"/>
              <w:widowControl/>
              <w:spacing w:lineRule="auto" w:line="240" w:before="0" w:after="0"/>
              <w:ind w:firstLine="709"/>
              <w:jc w:val="both"/>
              <w:rPr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23 год- 0,0 тыс. рублей</w:t>
            </w:r>
            <w:r>
              <w:rPr>
                <w:rFonts w:eastAsia="" w:cs=""/>
                <w:kern w:val="0"/>
                <w:sz w:val="22"/>
                <w:szCs w:val="28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9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Ожидаемые конечные результаты реализации подпрограммы</w:t>
            </w:r>
          </w:p>
        </w:tc>
        <w:tc>
          <w:tcPr>
            <w:tcW w:w="652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производства конкурентоспособной сельскохозяйственной продукции и снижение ее себестоимост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повышение плодородия земель сельскохозяйственного назначения за счет  внесения минеральных удобрений сельскохозяйственными товаропроизводителями до 10 тыс. тонн в действующем веществе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сохранение удельного веса площади, засеваемой элитными семенами сельскохозяйственных культур, к площади всех сельскохозяйственных культур на уровне свыше 8,5%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объема производства молока до 28,9 тыс. тонн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величение производства скота и птицы на убой в хозяйствах всех категорий (в живом весе) до 23,9 тыс. тон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рост среднемесячной номинальной заработной платы в сельском хозяйстве до 32803,1 рублей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 улучшение жилищных условий жителей сельской местности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подпрограммынаправлены на решение наиболее важных задач и обеспечение социально-экономического развитиясельскохозяйственной отрасли округана основе модернизации производства, перехода к инновационной модели функционирования, устойчивого развития сельских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витие растение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ещение части процентной ставки по долгосрочным, - среднесрочным и краткосрочным кредитам, взятым малыми формами хозяйствования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соревнования по организованному проведению уборки урожая зерновых и зернобобовых культур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сельскохозяйственными товаропроизводителями округа мероприятий по развитию плодоводства и виноградарств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сельскохозяйственными товаропроизводителями округа агрохимических обследований земельных участков и земель сельскохозяйственного на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- сельскохозяйственные товаропроизводител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 - управление по делам территор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витие животновод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редполагает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 финансовой поддержки в области животноводст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мероприятий по борьбе с иксодовыми клещами- переносчиками Крымской геморрагической лихорадк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бретение сельскохозяйственными товаропроизводителями округа биологической продукции для искусственного осеменения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ероприятия - отдел сельского хозяйства 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мероприятия - сельскохозяйственные товаропроизводители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исполнители программы - управление по делам территор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изация и подготовка документов на награждение передовиков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казание консультационной и методической помощи сельскохозяйственным товаро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в оформлении документов гражданам, проживающим в сельской местности для улучшения жилищных усло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- отдел сельского хозяйстваи охраны окружающей сре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достичь к 2023 году увелич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ства конкурентоспособной сельскохозяйственной продукции и снижения ее себестоимости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лодородия земель сельскохозяйственного назначения за счет внесения минеральных удобрений сельскохозяйственными товаропроизводителями до 10 тыс. тонн в действующем веществ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ов производства молока до 28,9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изводства скота и птицы на убой в хозяйствах всех категорий (в живом весе) до 23,9 тыс. тонн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та среднемесячной номинальной заработной платы в сельском хозяйстве до 32803,1 рубле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так же будет способствовать улучшению жилищных условий жителей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еречень мероприятий Подпрограммы приведен в приложении 3 к Программе.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91cb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8b0036"/>
    <w:pPr>
      <w:keepNext w:val="true"/>
      <w:widowControl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Основной текст Знак"/>
    <w:basedOn w:val="DefaultParagraphFont"/>
    <w:qFormat/>
    <w:rsid w:val="003c4237"/>
    <w:rPr>
      <w:rFonts w:ascii="Times New Roman" w:hAnsi="Times New Roman" w:eastAsia="Cambria" w:cs="Times New Roman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f7112a"/>
    <w:rPr>
      <w:color w:val="0000FF" w:themeColor="hyperlink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8b0036"/>
    <w:rPr>
      <w:rFonts w:ascii="Times New Roman" w:hAnsi="Times New Roman" w:eastAsia="Times New Roman" w:cs="Times New Roman"/>
      <w:b/>
      <w:sz w:val="28"/>
      <w:szCs w:val="20"/>
    </w:rPr>
  </w:style>
  <w:style w:type="character" w:styleId="Style14" w:customStyle="1">
    <w:name w:val="Символ нумерации"/>
    <w:qFormat/>
    <w:rsid w:val="008b003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nhideWhenUsed/>
    <w:rsid w:val="003c4237"/>
    <w:pPr>
      <w:spacing w:lineRule="auto" w:line="240" w:beforeAutospacing="1" w:afterAutospacing="1"/>
      <w:ind w:left="284" w:hanging="0"/>
      <w:jc w:val="both"/>
    </w:pPr>
    <w:rPr>
      <w:rFonts w:ascii="Times New Roman" w:hAnsi="Times New Roman" w:eastAsia="Cambria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 w:eastAsiaTheme="minorEastAsia"/>
      <w:color w:val="auto"/>
      <w:kern w:val="0"/>
      <w:sz w:val="28"/>
      <w:szCs w:val="28"/>
      <w:lang w:val="ru-RU" w:eastAsia="ru-RU" w:bidi="ar-SA"/>
    </w:rPr>
  </w:style>
  <w:style w:type="paragraph" w:styleId="Default" w:customStyle="1">
    <w:name w:val="Default"/>
    <w:qFormat/>
    <w:rsid w:val="00ad2865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"/>
      <w:color w:val="000000"/>
      <w:kern w:val="0"/>
      <w:sz w:val="24"/>
      <w:szCs w:val="24"/>
      <w:lang w:val="ru-RU" w:eastAsia="ru-RU" w:bidi="ar-SA"/>
    </w:rPr>
  </w:style>
  <w:style w:type="paragraph" w:styleId="ConsPlusNormal" w:customStyle="1">
    <w:name w:val="ConsPlusNormal"/>
    <w:qFormat/>
    <w:rsid w:val="008854bd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b2401a"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Calibri" w:eastAsiaTheme="minorHAnsi"/>
      <w:sz w:val="28"/>
      <w:lang w:eastAsia="en-US"/>
    </w:rPr>
  </w:style>
  <w:style w:type="paragraph" w:styleId="NoSpacing">
    <w:name w:val="No Spacing"/>
    <w:uiPriority w:val="1"/>
    <w:qFormat/>
    <w:rsid w:val="000668ab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34db5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a34db5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uiPriority w:val="99"/>
    <w:unhideWhenUsed/>
    <w:qFormat/>
    <w:rsid w:val="00bb008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 w:customStyle="1">
    <w:name w:val="ConsPlusNonformat"/>
    <w:qFormat/>
    <w:rsid w:val="008b0036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1" w:customStyle="1">
    <w:name w:val="Указатель1"/>
    <w:basedOn w:val="Normal"/>
    <w:qFormat/>
    <w:rsid w:val="008b0036"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ahoma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d2865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75487A-F8AB-488F-990F-9264EFADFC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3</TotalTime>
  <Application>LibreOffice/7.4.7.2$Linux_X86_64 LibreOffice_project/40$Build-2</Application>
  <AppVersion>15.0000</AppVersion>
  <Pages>5</Pages>
  <Words>1139</Words>
  <Characters>6496</Characters>
  <CharactersWithSpaces>7620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37:00Z</dcterms:created>
  <dc:creator>User</dc:creator>
  <dc:description/>
  <dc:language>en-US</dc:language>
  <cp:lastModifiedBy>seryak</cp:lastModifiedBy>
  <cp:lastPrinted>2019-06-21T08:17:00Z</cp:lastPrinted>
  <dcterms:modified xsi:type="dcterms:W3CDTF">2019-06-21T08:18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