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АТЕРИАЛЫ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емые с проектом муниципальной программы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ая характеристи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Управление и распоряжение имуществом является неотъемлемой частью деятельности органов местного самоуправления Петровского городского округа Ставропольского края (далее – округ) по решению задач социально - экономического развития округа, созданию эффективной конкурентной экономики округа, оздоровлению и укреплению финансовой системы округа.</w:t>
      </w:r>
    </w:p>
    <w:p>
      <w:pPr>
        <w:pStyle w:val="ConsPlusNormal"/>
        <w:ind w:firstLine="540"/>
        <w:jc w:val="both"/>
        <w:rPr/>
      </w:pPr>
      <w:r>
        <w:rPr/>
        <w:t>Основным показателем эффективности управления имуществом и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, земельные участки, находящиеся в границах поселений округа, является выполнение в полном объеме доходной части бюджета Петровского городского округа Ставропольского края (далее бюджета округа) от их использования.</w:t>
      </w:r>
    </w:p>
    <w:p>
      <w:pPr>
        <w:pStyle w:val="ConsPlusNormal"/>
        <w:ind w:firstLine="540"/>
        <w:jc w:val="both"/>
        <w:rPr/>
      </w:pPr>
      <w:r>
        <w:rPr/>
        <w:t>Доходы от использования имущества и земельных участков, находящихся в муниципальной собственности Петровского городского округа Ставропольского края, а также земельных участков, государственная собственность на которые не разграничена, за 5 месяцев 2019 года составили 11294,77 тыс. рублей (плановые назначения выполнены на 194,30 %).</w:t>
      </w:r>
    </w:p>
    <w:p>
      <w:pPr>
        <w:pStyle w:val="ConsPlusNormal"/>
        <w:ind w:firstLine="540"/>
        <w:jc w:val="both"/>
        <w:rPr/>
      </w:pPr>
      <w:r>
        <w:rPr/>
        <w:t>Учет муниципального имущества и государственная регистрация права муниципальной собственности округа на объекты недвижимого имущества являются важнейшими направлениями в сфере управления имуществом, находящимся в муниципальной собственности округа.</w:t>
      </w:r>
    </w:p>
    <w:p>
      <w:pPr>
        <w:pStyle w:val="ConsPlusNormal"/>
        <w:ind w:firstLine="540"/>
        <w:jc w:val="both"/>
        <w:rPr/>
      </w:pPr>
      <w:r>
        <w:rPr/>
        <w:t>В настоящее время вся информация о собственности округа, заносится в реестр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Одним из условий повышения эффективности использования муниципального имущества округа является усиление конкуренции и прозрачности при приватизации и предоставлении в аренду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Размер арендной платы за использование объектов муниципального имущества округа определяется по результатам независимой оценки.</w:t>
      </w:r>
    </w:p>
    <w:p>
      <w:pPr>
        <w:pStyle w:val="ConsPlusNormal"/>
        <w:ind w:firstLine="540"/>
        <w:jc w:val="both"/>
        <w:rPr/>
      </w:pPr>
      <w:r>
        <w:rPr/>
        <w:t xml:space="preserve">В связи с внесением изменений в Федеральный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«О защите конкуренции» в части регулирования особенностей заключения договоров в отношении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>установлена обязательность опубликования в средствах массовой информации и в информационно-телекоммуникационной сети «Интернет» на официальном сайте администрации округа сведений о предоставляемом в аренду недвижимом имуществе;</w:t>
      </w:r>
    </w:p>
    <w:p>
      <w:pPr>
        <w:pStyle w:val="ConsPlusNormal"/>
        <w:ind w:firstLine="540"/>
        <w:jc w:val="both"/>
        <w:rPr/>
      </w:pPr>
      <w:r>
        <w:rPr/>
        <w:t>введен механизм предоставления помещений (зданий), земельных участков в аренду на конкурсной основе или путем предоставления муниципальной преференции.</w:t>
      </w:r>
    </w:p>
    <w:p>
      <w:pPr>
        <w:pStyle w:val="ConsPlusNormal"/>
        <w:ind w:firstLine="540"/>
        <w:jc w:val="both"/>
        <w:rPr/>
      </w:pPr>
      <w:r>
        <w:rPr/>
        <w:t>В целях обеспечения учета и мониторинга муниципального имущества округа активно ведется работа по государственной регистрации права муниципальной собственности округа на объекты недвижимого имущества.</w:t>
      </w:r>
    </w:p>
    <w:p>
      <w:pPr>
        <w:pStyle w:val="ConsPlusNormal"/>
        <w:ind w:firstLine="540"/>
        <w:jc w:val="both"/>
        <w:rPr/>
      </w:pPr>
      <w:r>
        <w:rPr/>
        <w:t>Обозначенные вопросы в области имущественных и земельных отношений округа требуют комплексного подхода к их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муниципальным имуществом округа, а также земельными участками, государственная собственность на которые не разграничена, земельными участками, находящимися в границах поселений округа. Реализация программы в конечном итоге приведет к увеличению доходной части бюджета округа от использования имущества и земельных участков, находящихся в муниципальной собственности округа, от земельных участков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ая программа Петровского городского округа Ставропольского края «Управление имуществом» (далее - Программа) предусматривает реализацию 3 основных мероприятий, направленных на достижение поставленных целей. Финансовое обеспечение требуется для реализации 3-х основных мероприятий подпрограмм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Программы составит за счет средств бюджета Петровского городского округа Ставропольского края –54055,69 тысяч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900,6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4447,8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926,7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926,7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26,7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5926,79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адающие доходы бюджета округа – 0,00 тыс.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ведения об основных мерах правов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формирована и утверждена нормативная правовая основа, необходимая для реализации Программы. Управление и распоряжение муниципальным имуществом реализуется на основании основных нормативных правовых ак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й кодекс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1.12.200г.1 № 178-ФЗ «О приватизации государственного и муниципального имущества»; - Федеральный закон от 26.07.2006г. № 135-ФЗ «О защите конкурен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истерства экономического развития Российской Федерации от 30.08.2011г. № 424 «Об утверждении Порядка ведения органами местного самоуправления реестров муниципального имуществ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Федеральной антимонопольной службы Российской Федерац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городского округа Ставропольского края «Об утверждении административного регламента предоставления администрацией Петровского городского округа Ставропольского края  муниципальной услуги «Предоставление информации  об объектах учета содержащейся в реестре муниципальной собственности» (сроки принятия - 2 квартал 2019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городского округа Ставропольского края «Об утверждении административного регламента предоставления администрацией Петровского городского округа Ставропольского края муниципальной услуги «Предоставление земельного участка, находящегося в муниципальной собственности или государственная собственность на которые не разграничена без проведения торгов» ( дата принятия – 2 квартал 2019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городского округа Ставропольского края «Об утверждении административного регламента предоставления администрацией Петровского городского округа Ставропольского края муниципальной услуги «Предоставление в аренду муниципального имущества, находящегося в казне Петровского городского округа Ставропольского края» (дата принятия – 2 квартал 2019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Петро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имущественных и земельных отношений администрации Петро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разработка и утверждение нормативных правовых актов будут обусловлены: изменениями федерального законодательства; изменениями регионального законодательства; принятыми управленческими решен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w:anchor="Par25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новных мерах правового регулирования в сфере реализации Программы приведены в Приложении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w:anchor="P1307">
        <w:r>
          <w:rPr>
            <w:rStyle w:val="InternetLink"/>
          </w:rPr>
          <w:t>Сведения</w:t>
        </w:r>
      </w:hyperlink>
      <w:r>
        <w:rPr/>
        <w:t xml:space="preserve"> о формах государственного (федерального) статистического наблюдения, о методиках расчета значений индикаторов достижения целей Программы и показателей решения задач подпрограмм Программы представлены в Приложении 3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Начальник отдела имущественных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и земельных отношений администрации 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етровского городского округа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тавропольского края                                                                       Н.А.Мишура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firstLine="5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7A83E5023331EE9C79F0BAF5394D7FD30D274B728A69AE00E383A855O8kF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3:00Z</dcterms:created>
  <dc:creator>Отдел экономичесого развития</dc:creator>
  <dc:description/>
  <cp:keywords/>
  <dc:language>en-US</dc:language>
  <cp:lastModifiedBy>Хорошилова</cp:lastModifiedBy>
  <cp:lastPrinted>2019-06-24T10:24:00Z</cp:lastPrinted>
  <dcterms:modified xsi:type="dcterms:W3CDTF">2019-06-24T07:24:00Z</dcterms:modified>
  <cp:revision>12</cp:revision>
  <dc:subject/>
  <dc:title/>
</cp:coreProperties>
</file>