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х объемов ресурсов на реализацию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51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81"/>
        <w:gridCol w:w="3110"/>
        <w:gridCol w:w="7040"/>
        <w:gridCol w:w="3520"/>
      </w:tblGrid>
      <w:tr>
        <w:trPr>
          <w:trHeight w:val="135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 подпрограммы Программы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планируемых ресурсов с учетом прогнозируемого уровня инфляции и иных факторо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средств бюджета Петровского городского округа Ставропольского края (далее – бюджет округа)  </w:t>
            </w:r>
          </w:p>
        </w:tc>
      </w:tr>
      <w:tr>
        <w:trPr>
          <w:trHeight w:val="111" w:hRule="atLeast"/>
        </w:trPr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16" w:hRule="atLeast"/>
        </w:trPr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Подпрограмма «Управление муниципальной собственностью в области имущественных и земельных отношений»</w:t>
            </w:r>
          </w:p>
        </w:tc>
      </w:tr>
      <w:tr>
        <w:trPr>
          <w:trHeight w:val="2760" w:hRule="atLeast"/>
        </w:trPr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ка на кадастровый учет имущества, в том числе земельных участков, находящегося в муниципальной собственности округа, а так же земельных участков, государственная собственность на которые не разграничена</w:t>
            </w:r>
          </w:p>
        </w:tc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направлено на увеличение количества имущества, в том числе земельных участков, находящегося в муниципальной собственности Петровского городского округа Ставропольского края, а также   земельных участков, государственная собственность на которые не разграничена, земельных участков,  находящихся в границах поселений Петровского городского округа Ставропольского края, сведения о которых уточнены в государственном кадастре объектов недвижим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ыполнения данного мероприятия за счет средств бюджета округа в 2018 - 2023 годах необходимо 1790,00 тыс. рублей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2018 г. 3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2019 по 2023 год включительно по 298,00 тыс. рублей</w:t>
            </w:r>
          </w:p>
        </w:tc>
      </w:tr>
      <w:tr>
        <w:trPr>
          <w:trHeight w:val="1650" w:hRule="atLeast"/>
        </w:trPr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печение приватизации и перепрофилирование объектов недвижимого муниципального имущества (передача неиспользуемых, пустующих объектов)</w:t>
            </w:r>
          </w:p>
        </w:tc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направлено на оптимизацию структуры муниципального имущества, в том числе земельных участков,   находящегося в собственности  Петровского городского округа Ставропольского края, а так же земельных участков,  находящихся в границах поселений Петровского городского округа Ставропольского края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2018 по 2023 год включительно по 0,00 тыс. рублей</w:t>
            </w:r>
          </w:p>
        </w:tc>
      </w:tr>
      <w:tr>
        <w:trPr>
          <w:trHeight w:val="555" w:hRule="atLeast"/>
        </w:trPr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одпрограмма 2 «Обеспечение реализации муниципальной программы Петровского городского округа Ставропольского края «Управление имуществом» и общепрограмные мероприятия»</w:t>
            </w:r>
          </w:p>
        </w:tc>
      </w:tr>
      <w:tr>
        <w:trPr>
          <w:trHeight w:val="555" w:hRule="atLeast"/>
        </w:trPr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 реализации муниципальной программы</w:t>
            </w:r>
          </w:p>
        </w:tc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направлено на обеспечение деятельности отдела по реализации муниципальной програм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ыполнения данного мероприятия за счет средств бюджета округа в 2018 - 2023 годах необходимо 52265,69 тыс. рублей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5600,64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24149,89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2020 по 2023 год включительно по 5628,79 тыс. рубле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jc w:val="center"/>
        <w:rPr/>
      </w:pPr>
      <w:r>
        <w:rPr/>
        <w:t>СВЕДЕНИЯ</w:t>
      </w:r>
    </w:p>
    <w:p>
      <w:pPr>
        <w:pStyle w:val="ConsPlusNormal"/>
        <w:jc w:val="center"/>
        <w:rPr/>
      </w:pPr>
      <w:r>
        <w:rPr/>
        <w:t>об основных мерах правового регулирования</w:t>
      </w:r>
    </w:p>
    <w:p>
      <w:pPr>
        <w:pStyle w:val="ConsPlusNormal"/>
        <w:jc w:val="center"/>
        <w:rPr/>
      </w:pPr>
      <w:r>
        <w:rPr/>
        <w:t>в сфере реализации муниципальной программы</w:t>
      </w:r>
    </w:p>
    <w:p>
      <w:pPr>
        <w:pStyle w:val="ConsPlusNormal"/>
        <w:rPr/>
      </w:pPr>
      <w:r>
        <w:rPr/>
      </w:r>
    </w:p>
    <w:tbl>
      <w:tblPr>
        <w:tblW w:w="14320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478"/>
        <w:gridCol w:w="2433"/>
        <w:gridCol w:w="4789"/>
        <w:gridCol w:w="2629"/>
        <w:gridCol w:w="3991"/>
      </w:tblGrid>
      <w:tr>
        <w:trPr>
          <w:trHeight w:val="166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ормативного правового акт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ложения нормативного правового акт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 Программы, подпрограммы Программы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сроки принятия нормативного правового акта</w:t>
            </w:r>
          </w:p>
        </w:tc>
      </w:tr>
      <w:tr>
        <w:trPr>
          <w:trHeight w:val="2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</w:rPr>
              <w:t>Подпрограмма «Управление муниципальной собственностью в области имущественных и земельных отношений»</w:t>
            </w:r>
          </w:p>
        </w:tc>
      </w:tr>
      <w:tr>
        <w:trPr>
          <w:trHeight w:val="2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Петровского городского округа Ставропольского края 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административного регламента предоставления администрацией Петровского городского округа Ставропольского края  муниципальной услуги «Предоставление информации об объектах учета содержащейся в реестре муниципальной собственности»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мущественных и земельных отношений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 2019 года</w:t>
            </w:r>
          </w:p>
        </w:tc>
      </w:tr>
      <w:tr>
        <w:trPr>
          <w:trHeight w:val="277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Петровского городского округа Ставропольского края 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административного регламента предоставления администрацией Петровского городского округа Ставропольского края муниципальной услуги «Предоставление земельного участка, находящегося в муниципальной собственности или государственная собственность на которые не разграничена  без проведения торгов»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мущественных и земельных отношений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 2019 года</w:t>
            </w:r>
          </w:p>
        </w:tc>
      </w:tr>
      <w:tr>
        <w:trPr>
          <w:trHeight w:val="244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Петровского городского округа Ставропольского края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административного регламента предоставления администрацией Петровского городского округа Ставропольского края муниципальной услуги «Предоставление в аренду муниципального имущества, находящегося в казне Петровского городского округа Ставропольского кра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мущественных и земельных отношений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 2019 го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точнике информации и методике расч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каторов достижения целей муниципальной программы 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казателей решения задач подпрограмм муниципальной программы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36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41"/>
        <w:gridCol w:w="2705"/>
        <w:gridCol w:w="1217"/>
        <w:gridCol w:w="7168"/>
        <w:gridCol w:w="2705"/>
      </w:tblGrid>
      <w:tr>
        <w:trPr>
          <w:trHeight w:val="194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нформ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тодика расчета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ые характеристики индикатора достижения цели Программы и показателя решения задачи подпрограммы Программы </w:t>
            </w:r>
          </w:p>
        </w:tc>
      </w:tr>
      <w:tr>
        <w:trPr>
          <w:trHeight w:val="19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Управление имуществом»</w:t>
            </w:r>
          </w:p>
        </w:tc>
      </w:tr>
      <w:tr>
        <w:trPr>
          <w:trHeight w:val="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лановых назначений поступлений в бюджет округа доходов от использования недвижимого имущества,  в том числе земельных участков, находящегося в муниципальной собственности округа, а также   земельных участков, государственная собственность на которые не разграничена, земельных участков, находящихся в границах поселений округа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ы 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тдела имущественных и земельных отношений рассчитыва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полученные доходы в отчетном периоде /  план по доходам отчетного периода х 100 %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 ежеквартально</w:t>
            </w:r>
          </w:p>
        </w:tc>
      </w:tr>
      <w:tr>
        <w:trPr>
          <w:trHeight w:val="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росроченной кредиторской задолженности по арендной плате за пользование недвижимым имуществом, в том числе земельных участков находящегося в муниципальной собственности округа, а также земельных  участков, государственная собственность на которые не разграниче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тдела имущественных и земельных отношений рассчитыва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росроченной кредиторской задолженности на отчетную дату/ общая сумма кредиторской задолженности на отчетную дату  х 100%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 ежеквартально</w:t>
            </w:r>
          </w:p>
        </w:tc>
      </w:tr>
    </w:tbl>
    <w:p>
      <w:pPr>
        <w:sectPr>
          <w:type w:val="nextPage"/>
          <w:pgSz w:orient="landscape" w:w="16838" w:h="11906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2" w:before="0" w:after="0"/>
      <w:ind w:firstLine="5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54:00Z</dcterms:created>
  <dc:creator>Отдел экономичесого развития</dc:creator>
  <dc:description/>
  <cp:keywords/>
  <dc:language>en-US</dc:language>
  <cp:lastModifiedBy>Хорошилова</cp:lastModifiedBy>
  <cp:lastPrinted>2019-06-13T19:10:00Z</cp:lastPrinted>
  <dcterms:modified xsi:type="dcterms:W3CDTF">2019-06-24T07:36:00Z</dcterms:modified>
  <cp:revision>16</cp:revision>
  <dc:subject/>
  <dc:title/>
</cp:coreProperties>
</file>