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5" w:type="dxa"/>
        <w:jc w:val="left"/>
        <w:tblInd w:w="8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</w:tblGrid>
      <w:tr>
        <w:trPr/>
        <w:tc>
          <w:tcPr>
            <w:tcW w:w="56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3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 Изменениям, которые </w:t>
            </w:r>
            <w:r>
              <w:rPr>
                <w:sz w:val="28"/>
                <w:szCs w:val="28"/>
              </w:rPr>
              <w:t>вносятся в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 xml:space="preserve">муниципальную программу Петровского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/>
                <w:sz w:val="28"/>
                <w:lang w:eastAsia="en-US"/>
              </w:rPr>
              <w:t>городского округ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«Развитие образования»</w:t>
            </w:r>
          </w:p>
        </w:tc>
      </w:tr>
    </w:tbl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87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8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87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Петровского </w:t>
      </w:r>
    </w:p>
    <w:p>
      <w:pPr>
        <w:pStyle w:val="Normal"/>
        <w:widowControl w:val="false"/>
        <w:spacing w:lineRule="exact" w:line="240"/>
        <w:ind w:left="8789" w:hanging="0"/>
        <w:jc w:val="both"/>
        <w:rPr/>
      </w:pPr>
      <w:r>
        <w:rPr>
          <w:sz w:val="28"/>
          <w:szCs w:val="28"/>
        </w:rPr>
        <w:t xml:space="preserve">городского округа Ставропольского края </w:t>
      </w:r>
    </w:p>
    <w:p>
      <w:pPr>
        <w:pStyle w:val="Normal"/>
        <w:widowControl w:val="false"/>
        <w:spacing w:lineRule="exact" w:line="240"/>
        <w:ind w:left="878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витие образования»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</w:t>
      </w:r>
    </w:p>
    <w:p>
      <w:pPr>
        <w:pStyle w:val="Normal"/>
        <w:spacing w:lineRule="exact" w:line="240"/>
        <w:jc w:val="center"/>
        <w:rPr/>
      </w:pPr>
      <w:r>
        <w:rPr/>
        <w:t xml:space="preserve">финансового обеспечения Программы 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551"/>
        <w:gridCol w:w="1559"/>
        <w:gridCol w:w="1560"/>
        <w:gridCol w:w="1559"/>
        <w:gridCol w:w="1559"/>
        <w:gridCol w:w="1559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Источники финансового обеспечения по ответственному 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425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552"/>
        <w:gridCol w:w="1559"/>
        <w:gridCol w:w="1559"/>
        <w:gridCol w:w="1560"/>
        <w:gridCol w:w="1559"/>
        <w:gridCol w:w="1526"/>
        <w:gridCol w:w="1417"/>
      </w:tblGrid>
      <w:tr>
        <w:trPr>
          <w:trHeight w:val="2349" w:hRule="atLeast"/>
        </w:trPr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 xml:space="preserve">Муниципальная программа Петровского городского округа Ставропольского края «Развитие образования», всего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 177,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 980,9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 394,9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 599,8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 599,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 599,8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Петровского  городского округа  Ставропольского края (далее – бюджет округа)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 177,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 980,9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 394,9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 599,8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 599,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 599,8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 778,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 950,3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 310,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 391,5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 391,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 391,5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 администрации Петровского городского округа Ставропольского края (далее- Отдел образования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 778,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 950,3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 310,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 391,5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 391,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 391,5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 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 399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 030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 084,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 208,2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 208,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 208,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 399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 030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 084,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 208,2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 208,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 208,29</w:t>
            </w:r>
          </w:p>
        </w:tc>
      </w:tr>
      <w:tr>
        <w:trPr>
          <w:trHeight w:val="105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 xml:space="preserve">администрации Петровского городского округа Ставропольского края (далее- Администрация)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22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Подпрограмма 1 «Развитие дошкольного образования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 601,5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 722,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 466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2 601,5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 722,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 466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840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 333,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 693,7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840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 333,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6 693,7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 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 761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 388,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 772,7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 761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 388,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 772,7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96 314,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роприятия Подпрограммы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Обеспечение предоставления бесплатного дошкольного образовани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 506,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 722,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 466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 506,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 722,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 466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840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 333,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 693,7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31 834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840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 333,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 693,7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 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 666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 388,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 772,7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 666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 388,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 772,7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Реконструкция и капитальный ремонт объектов образования, находящихся в муниципальной собственност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 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2 «Развитие общего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 347,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 376,9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 323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 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 347,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 376,9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 323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 819,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 496,3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 496,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 819,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 496,3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 496,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251 437,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 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 527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 880,6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 827,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 527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 880,6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 827,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роприятия Подпрограммы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Обеспечение предоставления бесплатного общего образовани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27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 752,9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 323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27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 752,9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 323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393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 412,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 496,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393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 412,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 496,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 133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 340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 827,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 133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 340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 827,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142" w:right="-75" w:hanging="0"/>
              <w:rPr/>
            </w:pPr>
            <w:r>
              <w:rPr/>
              <w:t>3.1.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одержание  муниципальных общеобразовательных организаций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27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 619,8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 323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27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 619,8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 323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393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 014,7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 496,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393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 014,7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 496,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 133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 605,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 827,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50 367,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 133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 605,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 827,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142" w:right="-75" w:hanging="0"/>
              <w:rPr/>
            </w:pPr>
            <w:r>
              <w:rPr/>
              <w:t>3.1.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проведение работ по благоустройству территории муниципальных общеобразовательных организаций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133,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133,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397,8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397,8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35,2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35,2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Реконструкция и капитальный ремонт объектов образования, находящихся в муниципальной собственност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19,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652,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19,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652,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25,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75,9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25,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75,9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94,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76,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94,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76,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142" w:hanging="0"/>
              <w:rPr/>
            </w:pPr>
            <w:r>
              <w:rPr/>
              <w:t>3.2.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реконструкция и капитальный ремонт объектов образования, находящихся в муниципальной собственност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19,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19,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25,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25,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94,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394,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142" w:hanging="0"/>
              <w:rPr/>
            </w:pPr>
            <w:r>
              <w:rPr/>
              <w:t>3.2.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проведение работ по капитальному ремонту кровель в муниципальных общеобразовательных организациях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13,4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13,4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75,9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75,9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37,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37,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Реализация регионального проекта «Современная школа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,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,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142" w:hanging="0"/>
              <w:rPr/>
            </w:pPr>
            <w:r>
              <w:rPr/>
              <w:t>3.3.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ение деятельности центров образования цифрового и гуманитарного профилей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,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,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Реализация регионального проекта «Успех каждого ребенка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29,6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29,6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03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03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142" w:hanging="0"/>
              <w:rPr/>
            </w:pPr>
            <w:r>
              <w:rPr/>
              <w:t>3.4.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29,6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29,6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03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03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Организация и проведение профилактической работы с несовершеннолетним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Подпрограмма 3 «Развитие дополнительного образования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855,2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660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855,2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660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735,2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40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735,2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40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роприятия Подпрограммы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Проведение мероприятий с детьми и молодежью и обеспечение деятельности организаций дополнительного образовани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855,2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660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855,2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660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735,2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40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735,2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40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Развитие творческих и интеллектуальных способностей школь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Подпрограмма 4 «Организация летнего отдыха и занятости несовершеннолетних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968,7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3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968,7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3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968,7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3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968,7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3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роприятия Подпрограммы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Организация и обеспечение отдыха и оздоровления несовершеннолетних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73,5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73,5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73,5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73,5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Организация трудовой занятости детей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Организация загородного отдыха детей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07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07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07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07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Пропаганда здорового образа жизни среди несовершеннолетних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Подпрограмма 5 «Обеспечение реализации муниципальной программы Петровского городского округа Ставропольского края «Развитие образования» и общепрограммные мероприятия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057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10,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057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10,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057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10,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057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10,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роприятия Подпрограммы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Обеспечение поступательного развития системы образования Петровского городского округ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856,3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856,3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856,3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856,3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Организация прохождения курсов повышения квалификации руководящих и педагогических работников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Обеспечение реализации Программы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01,4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85,8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01,4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85,8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01,4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85,8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01,4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85,8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»</w:t>
            </w:r>
          </w:p>
        </w:tc>
      </w:tr>
    </w:tbl>
    <w:p>
      <w:pPr>
        <w:sectPr>
          <w:type w:val="nextPage"/>
          <w:pgSz w:orient="landscape" w:w="16838" w:h="11906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ind w:left="708" w:firstLine="709"/>
      <w:jc w:val="both"/>
    </w:pPr>
    <w:rPr>
      <w:sz w:val="28"/>
      <w:szCs w:val="28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Основной текст1"/>
    <w:basedOn w:val="Normal"/>
    <w:qFormat/>
    <w:pPr/>
    <w:rPr>
      <w:szCs w:val="20"/>
    </w:rPr>
  </w:style>
  <w:style w:type="paragraph" w:styleId="Style27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9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16:00Z</dcterms:created>
  <dc:creator>rudenko_na</dc:creator>
  <dc:description/>
  <cp:keywords/>
  <dc:language>en-US</dc:language>
  <cp:lastModifiedBy>Хорошилова</cp:lastModifiedBy>
  <cp:lastPrinted>2019-06-25T09:16:00Z</cp:lastPrinted>
  <dcterms:modified xsi:type="dcterms:W3CDTF">2019-06-26T12:09:00Z</dcterms:modified>
  <cp:revision>9</cp:revision>
  <dc:subject/>
  <dc:title>1</dc:title>
</cp:coreProperties>
</file>