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5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к Изменениям, которые </w:t>
      </w:r>
      <w:r>
        <w:rPr>
          <w:rFonts w:cs="Times New Roman" w:ascii="Times New Roman" w:hAnsi="Times New Roman"/>
          <w:sz w:val="28"/>
          <w:szCs w:val="28"/>
        </w:rPr>
        <w:t xml:space="preserve">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округа Ставропольского кр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«Социальное развитие»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«Приложение 5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«ПОДПРОГРАММА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«</w:t>
      </w: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widowControl w:val="false"/>
        <w:suppressAutoHyphens w:val="true"/>
        <w:spacing w:lineRule="exact" w:line="240" w:before="0" w:after="0"/>
        <w:ind w:left="4950" w:hanging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ПАСПОРТ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подпрограммы «</w:t>
      </w: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Наименование под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тветственный исполнитель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Соисполнители 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- спортивные учреж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- управление по делам территор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Участник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не предусмотрены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Задач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возможностей доступа к занятиям физической культурой, спортом и туризмом населения Петров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 Петровского городского округа,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Сроки 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18 – 2023 год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бъемы и источники финансов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беспечения подпрограммы</w:t>
              <w:tab/>
            </w:r>
            <w:r>
              <w:rPr>
                <w:rFonts w:eastAsia="Lucida Sans Unicode" w:cs="Times New Roman" w:ascii="Times New Roman" w:hAnsi="Times New Roman"/>
                <w:sz w:val="24"/>
                <w:szCs w:val="20"/>
                <w:lang w:eastAsia="zxx"/>
              </w:rPr>
              <w:tab/>
              <w:tab/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63240,18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6108,45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284,62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23,8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округа – 137131,73 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806,4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883,26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39,0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67,66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67,66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67,66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0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Петровского городского округа, систематически занимающегося физической культурой и спортом, до 50 процентов от общего числа жителей Петровского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населения Петровского городского округа, имеющего спортивные разряды с 150 чел. в 2016 году до 300 человек в 2023 году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Характеристика основных мероприятий подпрограммы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азвитие физической культуры и спорта в Петровском городском округе, широкое вовлечение людей в занятия физкультурой и спортом, укрепление спортивного материально-технического обеспе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1. Проведение спортивно-массовых мероприятий. В ходе реализации данного мероприятия планируется участие спортсменов и команд Петровского городского округа в муниципальных, региональных, межрегиональных, всероссийских соревнованиях (чемпионатах, первенствах, турнирах и др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 и управление по делам территор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2. Обеспечение деятельности спортивных учреждений. Реализация мероприятия направлена на выплату заработной платы персоналу, уплату налогов, расходы на коммунальные и другие виды услуг спортивных учреждений Петровского городск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опаганда физической культуры и спорта в Петровском городском округе. 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в информационно-телекоммуникационной сети Интернет (далее – сайт администрации) и в газете «Петровские вест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ализация проектов развития территорий муниципальных образований, основанных на местных инициативах. В ходе реализации данного мероприятия предполагается строительство и реконструкция спортивных объектов Петров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Соисполнители мероприятия – спортивные учреждения и управление по делам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5. Строительство комплексных спортивных площадок в сельских населённых пункта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строительство комплексных спортивных площадок.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 В 2018 году планируется строительство комплексных спортивных площадок в с. Шведино и с. Сухая Буйвола, в которых проживает около 5000 чел. В данных муниципальных образованиях полностью развита социальная инфраструктур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ab/>
        <w:t xml:space="preserve">1). Село Шведино – численность населения 1715 чел. В агропромышленном комплексе основное предприятие СПК (колхоз) «Родина», в котором работает 107 чел. Хозяйством планируется проведение модернизации производства, что позволит создать 20 новых рабочих мест. На территории села расположены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Детский сад № 19 «Красная шапочка» - на 70 мес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Средняя общеобразовательная школа № 19 - на 150 учащихс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Фельдшерско-акушерский пункт - на 30 посещений в ден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- Дом культуры с библиотекой - на 500 мес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ab/>
        <w:t xml:space="preserve">2). Село Сухая Буйвола – численность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населения 3200 чел. В агропромышленном комплексе основное предприятие: ЗАО СХП «Заря», в котором работает 125 человек. На территории села осуществляет деятельность ООО «Серебряное наследие», которое занимается выпуском родниковой питьевой воды, дальнейшая модернизация данного предприятия позволит создать около 100 рабочих мест.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На территории села расположены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Детский сад № 20 «Буратино» - на 150 мес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Средняя общеобразовательная школа № 17 - на 220 учащихс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Участковая больница - на 90 мес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- Дом культуры с библиотекой - на 500 мес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Соисполнители мероприятия – спортивные учреждения, управление по делам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6. Реконструкция и капитальный ремонт объектов физической культуры и спорта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реконструкция муниципального казенного учреждения «Светлоградский городской стадион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Соисполнитель мероприятия – муниципальное казенное учреждение «Светлоградский городской стадион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Городской стадион введен в эксплуатацию в 1961 году. Капитальный ремонт стадиона проводился в 1981 год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На сегодняшний день городской стадион имеет возможность для проведения соревнований по футболу, мини-футболу, волейболу, баскетболу, теннису муниципального и регионального масштаба, соревнований по игровым видам спорта, спортивно-оздоровительных мероприятий групп здоровья, физкультурно-спортивных мероприятий школ округа, занятий спортивных секций МКУ ДО «РК ДЮСШ» и д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0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Среди населения различных возрастных групп Петровского городского округа стали наиболее популярными и массовыми занятия по оздоровительному бегу и «скандинавской» ходьбе. Однако, из-за неудовлетворительного состояния беговых дорожек на городском стадионе массовое привлечение граждан (особенно молодёжи) к занятиям физической культурой и популяризации легкой атлетики невозможно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0"/>
          <w:lang w:eastAsia="zxx"/>
        </w:rPr>
        <w:t>Кроме того, на городском стадионе регулярно проводятся мероприятия по сдаче норм ГТО учащимися общеобразовательных организаций и взрослым населением округа, но состояние беговых дорожек негативно сказывается на результатах, да и просто создаёт травмоопасную ситу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Таким образом, возникла острая необходимость реконструкции беговых дорожек и трибун городского стадион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7. Реализация регионального проекта «Спорт – норма жизни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В 2019 году планируется строительство комплексных спортивных площадок в с. Шангала и пос. Прикалаусском, в которых проживает около 4000 чел. В данных муниципальных образованиях полностью развита социальная инфраструктур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1). Село Шангала – численность населения 1710 чел. Основным предприятием агропромышленного комплекса является ООО «Хлебороб» (отделение с. Шангала), в котором работает 174 чел. Хозяйством планируется проведение модернизации производства, расширение отрасли молочного животноводства, что позволит создать до 25 высокотехнологичных рабочих мест. На территории села расположены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 МКДОУ Детский сад № 28 «Ручеек» - на 178   мес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 МКОУ Средняя общеобразовательная школа № 18 - на 450 учащихс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 Шангалинская амбулатория - на 20 посещений в ден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-  МКУК «ДК с. Шангала» с библиотекой - на 400 мес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ab/>
        <w:t>2). П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оселок Прикалаусский – численность населения 1851чел. Основным предприятием агропромышленного комплекса является ООО «Агропромышленный альянс», в котором работает 109 чел. Хозяйством планируется проведение модернизации производства, что позволит создать 20 новых рабочих мест. На территории поселка расположены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Детский сад № 37 «Сказка»» - на 118 мес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Средняя общеобразовательная школа № 15 - на 175 учащихс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- участковая больница - на 30 посещений в день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- Дом культуры с библиотекой - на 310 мест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Социально-экономическое развитие указанных сёл в последнее десятилетие повлекло за собой развитие различных сфер жизнедеятельности и в особенности социально-культурно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Сельские населенные пункты, в которых планируется строительство 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>комплексных спортивных площадок,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 обладают значительным культурным наследием, а их жители - творческим потенциалом. В данных условиях исключительную значимость приобретает объединение жителей в совместном творчестве, участии в праздниках, культурно-массовых акциях, отражающих историю села, края, страны, в физкультурно-спортивных и оздоровительных мероприятиях, приобщение населения к здоровому образу жизн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С повышением уровня жизни, появлением в большей части домовладений многоканального телевидения, доступа к глобальной сети Интернет население стало значительно реже посещать культурно-массовые и спортивные мероприятия. Именно поэтому остро стоит проблема социальной активизации жителей этих сёл, вовлечения в культурную и спортивную жизнь, приобщения к достижениям и ценностям национальной культуры. Строительство комплексных спортивных площадок позволит проводить в данных населённых пунктах физкультурные и спортивные мероприятия, посвященные важнейшим памятным, знаменательным и юбилейным датам в истории России, Ставропольского края, Петровского городского округа, а также будет являться одним из эффективных методов решения демографической пробл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При строительстве комплексных спортивных площадок будет использован спецматериал «Эластур», который является современным, износостойким и не нарушит экологическую обстановку прилегающих к строительству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Соисполнители мероприятия – спортивные учреж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Непосредственными результатами реализации Подпрограммы стану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 Петровского городского округа, систематически занимающегося физической культурой и спортом, до 50 процентов от общего числа жителей к 2023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населения Петровского городского округа, имеющего спортивные разряды со 150 чел. в 2016 году до 300 чел. в 2023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основных мероприятий подпрограммы приведён в приложении 2 Программы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sz w:val="32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51:00Z</dcterms:created>
  <dc:creator>Отдел экономичесого развития</dc:creator>
  <dc:description/>
  <cp:keywords/>
  <dc:language>en-US</dc:language>
  <cp:lastModifiedBy>seryak</cp:lastModifiedBy>
  <cp:lastPrinted>2019-06-26T09:58:00Z</cp:lastPrinted>
  <dcterms:modified xsi:type="dcterms:W3CDTF">2019-06-26T06:58:00Z</dcterms:modified>
  <cp:revision>8</cp:revision>
  <dc:subject/>
  <dc:title/>
</cp:coreProperties>
</file>