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5"/>
        <w:gridCol w:w="5011"/>
      </w:tblGrid>
      <w:tr>
        <w:trPr>
          <w:trHeight w:val="1539" w:hRule="atLeast"/>
        </w:trPr>
        <w:tc>
          <w:tcPr>
            <w:tcW w:w="941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ложение 1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 Изменениям, котор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осятся в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муниципальную программу Петровского городского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округа Ставропольского края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«Социальное развитие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  <w:tr>
        <w:trPr>
          <w:trHeight w:val="1539" w:hRule="atLeast"/>
        </w:trPr>
        <w:tc>
          <w:tcPr>
            <w:tcW w:w="941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Приложение 1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 муниципальной программе Петровского городского округа Ставропольского края «Социальное развитие» </w:t>
            </w:r>
          </w:p>
        </w:tc>
      </w:tr>
    </w:tbl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297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ндикаторах достижения целей муниципальной программы Петровского городского округа Ставропольского края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циальное развитие» и показателях решения задач подпрограмм Программы и их значениях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46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5050"/>
        <w:gridCol w:w="2015"/>
        <w:gridCol w:w="328"/>
        <w:gridCol w:w="523"/>
        <w:gridCol w:w="141"/>
        <w:gridCol w:w="284"/>
        <w:gridCol w:w="283"/>
        <w:gridCol w:w="119"/>
        <w:gridCol w:w="165"/>
        <w:gridCol w:w="142"/>
        <w:gridCol w:w="283"/>
        <w:gridCol w:w="142"/>
        <w:gridCol w:w="50"/>
        <w:gridCol w:w="233"/>
        <w:gridCol w:w="142"/>
        <w:gridCol w:w="142"/>
        <w:gridCol w:w="142"/>
        <w:gridCol w:w="65"/>
        <w:gridCol w:w="360"/>
        <w:gridCol w:w="142"/>
        <w:gridCol w:w="141"/>
        <w:gridCol w:w="81"/>
        <w:gridCol w:w="486"/>
        <w:gridCol w:w="142"/>
        <w:gridCol w:w="96"/>
        <w:gridCol w:w="471"/>
        <w:gridCol w:w="142"/>
        <w:gridCol w:w="111"/>
        <w:gridCol w:w="456"/>
        <w:gridCol w:w="142"/>
        <w:gridCol w:w="126"/>
        <w:gridCol w:w="582"/>
        <w:gridCol w:w="286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3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1 Программы «Создание условий для реализации конституционного права граждан на занятия физической культурой, спортом и туризмом и приобщение населения Петровского городского округа к регулярным занятиям физической культурой, спортом и туризмом»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нимающихся физической культурой, спортом и туризмом на постоянной основе от общего числа жителей Петровского городского округа Ставропольского края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Объем привлеченных из федерального и краевого бюджетов,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, основанных на местных инициативах;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Рублей на 1 рубль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ных из федерального и краевого бюджетов,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 регионального проекта «Спорт – норма жизни»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 на 1 рубль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Развитие физической культуры и спорта, пропаганда здорового образа жизни»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1 «Обеспечение равных возможностей доступа к занятиям физической культурой, спортом и туризмом населения Петровского городского округа»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жителей Петровского городского округа, систематически занимающегося физической культурой и спорто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60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4"/>
              </w:rPr>
              <w:t>1890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654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40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25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90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950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одимых массовых физкультурно-спортивных мероприят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2 Программы «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в интересах общества с учетом возрастных особенностей»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ежи, задействованной в мероприятиях в области реализации молодежной политики, в общей численности молодежи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Молодежь – будущее Петровского округа»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2 «Оказание поддержки молодым гражданам в сфере гражданского и патриотического воспитания»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одимых массовых молодежных мероприятий в Петровском городском округе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ленов волонтёрского движения в Петровском городском округе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етей, находящихся в трудной жизненной ситуации, включенных в состав целевой группы проекта «Вместе» и получивших помощь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515" w:leader="none"/>
              </w:tabs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 xml:space="preserve">Цель 3 Программы «Оказание содействия деятельности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оциально ориентированных некоммерческих организаций, посредством создания постоянно действующей системы взаимодействия с органами местного самоуправления»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осуществляющих взаимодействие с органами местного самоуправления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3 «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 xml:space="preserve">Задача 1 Подпрограммы 3 «Оказание поддержки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оциально ориентированным некоммерческим организациям»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в Петровском городском округе Ставропольского края мероприятий для социально ориентированных некоммерческих организаций (в том числе общественных акций, мероприятий с участием социально ориентированных некоммерческих организаций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получающих имущественную, финансовую и консультационную поддержку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4 Программы «Реализация переданных государственных полномочий по организации и осуществлению деятельности по опеке и попечительству»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роенных под опеку (в том числе помещённых в стационарные организации социального обслуживания) совершеннолетних недееспособных от общего числа лиц, признанных судом недееспособными, а также детей-сирот и детей, оставшихся без попечения родителей, переданных под опеку (попечительство) в приемную семью (помещенных в организации для детей – сирот и детей, оставшихся без попечения родителей) за отчётный период в Петровском городском округе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4 «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ализация полномочий по опеке и попечительству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41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дача 1 Подпрограммы 4 «Обеспечение выполнения государственных полномочий по опеке и попечительству на территории Петровского городского округа»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еализованных мер, направленных на защиту прав и законных интересов совершеннолетних недееспособных граждан от общего числа мер, установленных Постановлением Правительства РФ от 17.11.2010 № 927 «Об отдельных вопросах осуществления опеки и попечительства в отношении совершеннолетних недееспособных или не полностью дееспособных граждан»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цент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ализованных мер, направленных на защиту прав и законных интересов несовершеннолетних, от общего числа мер, установленных Законом Ставропольского края от 31.12.2004 № 12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сирот и детей, оставшихся без попечения родителей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41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5. «Обеспечение реализации муниципальной программы</w:t>
            </w:r>
            <w:r>
              <w:rPr>
                <w:b/>
                <w:bCs/>
                <w:sz w:val="24"/>
                <w:szCs w:val="24"/>
              </w:rPr>
              <w:t xml:space="preserve"> Петровского </w:t>
            </w:r>
            <w:r>
              <w:rPr>
                <w:b/>
                <w:sz w:val="24"/>
                <w:szCs w:val="24"/>
              </w:rPr>
              <w:t>городского округа</w:t>
            </w:r>
            <w:r>
              <w:rPr>
                <w:b/>
                <w:bCs/>
                <w:sz w:val="24"/>
                <w:szCs w:val="24"/>
              </w:rPr>
              <w:t xml:space="preserve"> Ставропольского края</w:t>
            </w:r>
            <w:r>
              <w:rPr>
                <w:b/>
                <w:sz w:val="24"/>
                <w:szCs w:val="24"/>
              </w:rPr>
              <w:t xml:space="preserve"> «Социальное развитие» и общепрограммные мероприятия»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ия в судебных заседаниях по защите прав и интересов несовершеннолетних, а также совершеннолетних недееспособных граждан, в которых приняли участие сотрудники отдела опеки и попечительства от общего количества указанных судебных заседан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основанных жалоб на качество предоставления муниципальных услуг: «Присвоение спортивных разрядов: «второй спортивный разряд» и «третий спортивный разряд»; «Присвоение квалификационных категорий спортивных судей: «спортивный судья второй категории», «спортивный судья третьей категории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20:00Z</dcterms:created>
  <dc:creator>Отдел экономичесого развития</dc:creator>
  <dc:description/>
  <cp:keywords/>
  <dc:language>en-US</dc:language>
  <cp:lastModifiedBy>Хорошилова</cp:lastModifiedBy>
  <cp:lastPrinted>2019-06-26T09:34:00Z</cp:lastPrinted>
  <dcterms:modified xsi:type="dcterms:W3CDTF">2019-06-26T06:34:00Z</dcterms:modified>
  <cp:revision>19</cp:revision>
  <dc:subject/>
  <dc:title/>
</cp:coreProperties>
</file>