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8100</wp:posOffset>
            </wp:positionV>
            <wp:extent cx="521970" cy="613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ИНИСТЕРСТВО ИМУЩЕСТВЕННЫХ ОТНОШЕНИЙ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ВРОПОЛЬСКОГО КРАЯ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  <w:t>ПРИКАЗ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ind w:right="-74" w:hanging="0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«_</w:t>
      </w:r>
      <w:r>
        <w:rPr>
          <w:rFonts w:cs="Arial" w:ascii="Arial" w:hAnsi="Arial"/>
          <w:sz w:val="20"/>
          <w:szCs w:val="20"/>
          <w:u w:val="single"/>
        </w:rPr>
        <w:t>15_</w:t>
      </w:r>
      <w:r>
        <w:rPr>
          <w:rFonts w:cs="Arial" w:ascii="Arial" w:hAnsi="Arial"/>
          <w:sz w:val="20"/>
          <w:szCs w:val="20"/>
        </w:rPr>
        <w:t xml:space="preserve">» </w:t>
      </w:r>
      <w:r>
        <w:rPr>
          <w:rFonts w:cs="Arial" w:ascii="Arial" w:hAnsi="Arial"/>
          <w:sz w:val="20"/>
          <w:szCs w:val="20"/>
          <w:u w:val="single"/>
        </w:rPr>
        <w:t>_____июня__ _</w:t>
      </w:r>
      <w:r>
        <w:rPr>
          <w:rFonts w:cs="Arial" w:ascii="Arial" w:hAnsi="Arial"/>
          <w:sz w:val="20"/>
          <w:szCs w:val="20"/>
        </w:rPr>
        <w:t>2022    г.                 г. Ставрополь</w:t>
        <w:tab/>
        <w:t xml:space="preserve">№ </w:t>
      </w:r>
      <w:r>
        <w:rPr>
          <w:rFonts w:cs="Arial" w:ascii="Arial" w:hAnsi="Arial"/>
          <w:sz w:val="20"/>
          <w:szCs w:val="20"/>
          <w:u w:val="single"/>
        </w:rPr>
        <w:t>___536____</w:t>
      </w:r>
    </w:p>
    <w:p>
      <w:pPr>
        <w:pStyle w:val="Normal"/>
        <w:tabs>
          <w:tab w:val="clear" w:pos="708"/>
          <w:tab w:val="right" w:pos="9360" w:leader="none"/>
        </w:tabs>
        <w:ind w:right="-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ind w:right="-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в 2023 году государственной кадастровой оценки зданий, помещений, сооружений, объектов незавершенного строительства,   машино-мест, расположенных на территории Ставропольского края</w:t>
      </w:r>
    </w:p>
    <w:p>
      <w:pPr>
        <w:pStyle w:val="Normal"/>
        <w:tabs>
          <w:tab w:val="clear" w:pos="708"/>
          <w:tab w:val="right" w:pos="9360" w:leader="none"/>
        </w:tabs>
        <w:spacing w:lineRule="exact" w:line="240"/>
        <w:ind w:right="-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spacing w:lineRule="exact" w:line="240"/>
        <w:ind w:right="-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6, статьей 11 Федерального закона                      от 3 июля 2016 г. № 237</w:t>
      </w:r>
      <w:r>
        <w:rPr/>
        <w:t>-</w:t>
      </w:r>
      <w:r>
        <w:rPr>
          <w:sz w:val="28"/>
          <w:szCs w:val="28"/>
        </w:rPr>
        <w:t>ФЗ «О государственной кадастровой оценке», частью 6 статьи 6 Федерального закона от 31 июля 2020 г. № 269-ФЗ              «О внесении изменений в отдельные законодательные акты Российской Федерации», Постановлением Губернатора Ставропольского края                от 6 марта 2012 г. № 137 «Об утверждении положения о министерстве имущественных отношений Ставропольского кра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ровести в 2023 году государственную кадастровую оценку в отношении всех учетных в Едином государственном реестре недвижимости зданий, помещений, сооружений, объектов незавершенного строительства, машино-мест, расположенных на территории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Сектору кадастровой оценки в течение тридцати календарных дней со дня издания настоящего приказа обеспечить в порядке, предусмотренном пунктом 8 статьи 11 Федерального закона от 3 июля 2016 г. № 237</w:t>
      </w:r>
      <w:r>
        <w:rPr/>
        <w:t>-</w:t>
      </w:r>
      <w:r>
        <w:rPr>
          <w:sz w:val="28"/>
          <w:szCs w:val="28"/>
        </w:rPr>
        <w:t>ФЗ        «О государственной кадастровой оценке», информирование о принятии решения, указанного в пункте 1 настоящего приказа, а также о приеме государственным бюджетным учреждением Ставропольского края «Ставкрайимущество» документов, содержащих сведения о характеристиках зданий, помещений, сооружений, объектов незавершенного строительства, машино-мест, расположенных на территории Ставропольского края, подлежащих государственной кадастровой оценке в 2023 году, путе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Размещения извещения о проведении в 2023 году государственной кадастровой оценки в отношении всех учетных в Едином государственном реестре недвижимости зданий, помещений, сооружений, объектов незавершенного строительства, машино-мест, расположенных на территории Ставропольского края, (далее </w:t>
      </w:r>
      <w:r>
        <w:rPr/>
        <w:t xml:space="preserve">– </w:t>
      </w:r>
      <w:r>
        <w:rPr>
          <w:sz w:val="28"/>
          <w:szCs w:val="28"/>
        </w:rPr>
        <w:t>извещение</w:t>
      </w:r>
      <w:r>
        <w:rPr/>
        <w:t>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а официальном сайте министерства имущественных отношений Ставропольского края в информационно-телекоммуникационной сети «Интернет»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ech</w:t>
      </w:r>
      <w:r>
        <w:rPr>
          <w:sz w:val="28"/>
          <w:szCs w:val="28"/>
        </w:rPr>
        <w:t>.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mio26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Размещения извещения в сетевом издании «Официальный интернет-портал правовой информации Ставропольского края»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pravo.stavregion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Направления извещения для его опубликования в газете «Ставропольская прав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 Размещения извещения на информационных щитах министерства имущественных отношений Ставрополь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Направления копии настоящего приказа в орган регистрации прав для его размещения в фонде данных государственной кадастровой оце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 Направления копии настоящего приказа, а также информации        о приеме государственным бюджетным учреждением Ставропольского края «Ставкрайимущество» документов, содержащих сведения                               о характеристиках зданий, помещений, сооружений, объектов незавершенного строительства, машино-мест, расположенных на территории Ставропольского края, подлежащих государственной кадастровой оценке в 2023 году, в органы местного самоуправления муниципальных образований, расположенных на территории Ставрополь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ий приказ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851" w:leader="none"/>
          <w:tab w:val="left" w:pos="4395" w:leader="none"/>
          <w:tab w:val="center" w:pos="4677" w:leader="none"/>
        </w:tabs>
        <w:spacing w:lineRule="exact" w:line="240"/>
        <w:ind w:right="-145" w:hanging="0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Р.В.Масалов</w:t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 </w:t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    </w:t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      </w:t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Визируют:</w:t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Начальник отдела правового обеспечения                                А.В.Карнаухов</w:t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Заместитель начальника отдела</w:t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организационного обеспечения </w:t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и делопроизводства                                                                       И.А.Кучерова</w:t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spacing w:lineRule="exact" w:line="240"/>
        <w:ind w:left="-1418" w:right="1415" w:hanging="0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Проект подготовлен заведующим сектором кадастровой оценки                                                                          </w:t>
      </w:r>
    </w:p>
    <w:p>
      <w:pPr>
        <w:pStyle w:val="ConsPlusTitle"/>
        <w:tabs>
          <w:tab w:val="clear" w:pos="708"/>
          <w:tab w:val="left" w:pos="7797" w:leader="none"/>
        </w:tabs>
        <w:spacing w:lineRule="exact" w:line="240"/>
        <w:ind w:left="-1418" w:right="1415" w:hanging="0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И.В.Коломиец</w:t>
      </w:r>
    </w:p>
    <w:p>
      <w:pPr>
        <w:pStyle w:val="ConsPlusTitle"/>
        <w:spacing w:lineRule="exact" w:line="240"/>
        <w:ind w:left="-1418" w:right="141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sectPr>
      <w:type w:val="nextPage"/>
      <w:pgSz w:w="11906" w:h="16838"/>
      <w:pgMar w:left="1985" w:right="707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io26.ru/" TargetMode="External"/><Relationship Id="rId4" Type="http://schemas.openxmlformats.org/officeDocument/2006/relationships/hyperlink" Target="http://www.pravo.stavregion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7:19:00Z</dcterms:created>
  <dc:creator>Бобрышев</dc:creator>
  <dc:description/>
  <dc:language>en-US</dc:language>
  <cp:lastModifiedBy>Хирьянова</cp:lastModifiedBy>
  <cp:lastPrinted>2022-06-14T11:53:00Z</cp:lastPrinted>
  <dcterms:modified xsi:type="dcterms:W3CDTF">2022-06-15T07:19:00Z</dcterms:modified>
  <cp:revision>2</cp:revision>
  <dc:subject/>
  <dc:title/>
</cp:coreProperties>
</file>