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235"/>
        <w:gridCol w:w="277"/>
      </w:tblGrid>
      <w:tr>
        <w:trPr>
          <w:trHeight w:val="864" w:hRule="atLeast"/>
          <w:cantSplit w:val="true"/>
        </w:trPr>
        <w:tc>
          <w:tcPr>
            <w:tcW w:w="9474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 Р И К А З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Я МУНИЦИПАЛЬНОГО ХОЗЯЙСТВА АДМИНИСТРАЦИИ ПЕТРОВСКОГО ГОРОДСКОГО ОКРУГА СТАВРОПОЛЬСКОГО КР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>11 января 2021 г.</w:t>
            </w:r>
            <w:r>
              <w:rPr>
                <w:sz w:val="28"/>
              </w:rPr>
              <w:t xml:space="preserve">                         </w:t>
            </w:r>
            <w:r>
              <w:rPr>
                <w:b/>
                <w:bCs/>
              </w:rPr>
              <w:t>г. Светлоград</w:t>
            </w:r>
            <w:r>
              <w:rPr>
                <w:sz w:val="28"/>
              </w:rPr>
              <w:t xml:space="preserve">                                                  </w:t>
            </w:r>
            <w:r>
              <w:rPr/>
              <w:t>№ 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spacing w:lineRule="auto" w:line="360"/>
              <w:ind w:firstLine="36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4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внутреннего финансового аудита управления муниципального хозяйства администрации Петровского городского округа Ставропольского края на 2021 год  и карты внутреннего финансового контроля управления муниципального хозяйства администрации Петровского городского округа Ставропольского края на 2021 год 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ind w:firstLine="856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В соответствии со ст. статьи 160.2-1 Бюджетного кодекса Российской Федерации (Собрание законодательства Российской Федерации, 1998г., N 31, ст. 3823; 2019, N 31, ст. 4466), Федерального стандарта внутреннего финансового аудита "Определения, принципы и задачи внутреннего финансового аудита" утвержденного приказом Министерства финансов Российской Федерации от 21.11.2019г. №196н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spacing w:lineRule="auto" w:line="360"/>
        <w:ind w:right="-2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значить главного специалиста отдела жилищно-коммунального хозяйства управления муниципального хозяйства администрации Петровского городского округа Ставропольского края Баранову О.В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олжностным лицом, уполномоченным на осуществление внутреннего финансового контроля и внутреннего финансового аудита в управлении муниципального хозяйства администрации Петровского городского округа Ставропо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м  за составление отчетности о результатах внутреннего финансового контроля и внутреннего финансового аудита по установлен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за оформление, учет и хранение регистров (журналов) внутреннего финансового контроля и внутреннего финансового ауди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илагаемый План проверок внутреннего финансового аудита управления муниципального хозяйства администрации Петровского городского округа Ставропольского края на 2021 год  согласно Приложению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карту внутреннего финансового контроля управления муниципального хозяйства администрации Петровского городского округа Ставропольского края на 2021 год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тделу по организационно-кадровым вопросам и профилактике коррупционных правонарушений администрации Петровского городского округа Ставропольского края разместить настоящий приказ на официальном сайте администрации Петр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Настоящий приказ вступает в силу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Е.В. Портя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418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ConsPlusNonformat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управления муниципального хозяйства </w:t>
      </w:r>
    </w:p>
    <w:p>
      <w:pPr>
        <w:pStyle w:val="ConsPlusNonformat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ConsPlusNonformat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от 11 января 2021 года № 01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его финансового ауди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2021 год</w:t>
      </w:r>
    </w:p>
    <w:p>
      <w:pPr>
        <w:pStyle w:val="ConsPlusNormal"/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610350" cy="2313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720"/>
                              <w:gridCol w:w="3855"/>
                              <w:gridCol w:w="155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"11" января 2021  г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главного администратора бюджетных средств, администратора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муниципального хозяйства администрации Петровского городск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лава по Б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бъект внутреннего финансового аудита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равление муниципального хозяйства  администрации Петровского городского округа Ставропольского кр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бюджета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юджет Петровского городского округа Ставропольского края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ОКТМО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731000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182.15pt;mso-wrap-distance-left:9pt;mso-wrap-distance-right:0pt;mso-wrap-distance-top:0pt;mso-wrap-distance-bottom:0pt;margin-top:0.05pt;mso-position-vertical-relative:text;margin-left:209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410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720"/>
                        <w:gridCol w:w="3855"/>
                        <w:gridCol w:w="1559"/>
                        <w:gridCol w:w="1276"/>
                      </w:tblGrid>
                      <w:tr>
                        <w:trPr/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"11" января 2021  г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главного администратора бюджетных средств, администратора бюджетных средств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муниципального хозяйства администрации Петровского городского округа Ставрополь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по Б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бъект внутреннего финансового аудита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  <w:vAlign w:val="bottom"/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ение муниципального хозяйства  администрации Петровского городского округа Ставропольского кр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бюджета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юджет Петровского городского округа Ставропольского края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ОКТМО</w:t>
                              </w:r>
                            </w:hyperlink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731000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4"/>
        <w:gridCol w:w="3124"/>
        <w:gridCol w:w="1560"/>
        <w:gridCol w:w="1440"/>
        <w:gridCol w:w="1836"/>
        <w:gridCol w:w="2480"/>
      </w:tblGrid>
      <w:tr>
        <w:trPr>
          <w:trHeight w:val="739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мый пери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аудиторской провер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13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достоверности бюджетной отчетности и соответствия порядка ведения бюджетного учета методологии бюджетного учета, установленной Минфином Росс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т 2021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жилищно-коммунального хозяйства управления муниципального хозяйства администрации Петровского городского округа Ставропольского края Баранова О.В.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оценки эффективности реализации муниципальных программ Петровского городского округа Ставропольского кра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2021 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илищно-коммунального хозяйства управления муниципального хозяйства администрации Петровского городского округа Ставропольского края Баранова О.В.</w:t>
            </w:r>
          </w:p>
        </w:tc>
      </w:tr>
      <w:tr>
        <w:trPr>
          <w:trHeight w:val="28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Е.В. Портянк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06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22E1B776DF184BD0939B2A7FAC1D6DA73779F050D9F815F9807844F77zAj9I" TargetMode="External"/><Relationship Id="rId5" Type="http://schemas.openxmlformats.org/officeDocument/2006/relationships/hyperlink" Target="consultantplus://offline/ref=922E1B776DF184BD0939B2A7FAC1D6DA73779F050D9F815F9807844F77zAj9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2:33:00Z</dcterms:created>
  <dc:creator>Юрист</dc:creator>
  <dc:description/>
  <cp:keywords/>
  <dc:language>en-US</dc:language>
  <cp:lastModifiedBy>Оксана</cp:lastModifiedBy>
  <cp:lastPrinted>2020-06-08T16:48:00Z</cp:lastPrinted>
  <dcterms:modified xsi:type="dcterms:W3CDTF">2021-02-01T12:52:00Z</dcterms:modified>
  <cp:revision>13</cp:revision>
  <dc:subject/>
  <dc:title>ФИНАНСОВОЕ УПРАВЛЕНИЕ</dc:title>
</cp:coreProperties>
</file>