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19"/>
      </w:tblGrid>
      <w:tr>
        <w:trPr>
          <w:trHeight w:val="25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ind w:left="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к приказу отдела образования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ноября 2018 года № 537</w:t>
            </w:r>
          </w:p>
        </w:tc>
      </w:tr>
    </w:tbl>
    <w:p>
      <w:pPr>
        <w:pStyle w:val="ConsPlusNonformat"/>
        <w:ind w:left="4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еннего финансового аудит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00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0"/>
        <w:gridCol w:w="3120"/>
        <w:gridCol w:w="1200"/>
        <w:gridCol w:w="1460"/>
      </w:tblGrid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" _______ 20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бюджетных средств, администратора бюджетных средств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образования администрации Петровского городского округа Ставропольского края_______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внутреннего финансового ауди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дел образования администрации Петровского городского округа Ставропольского края_______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етровского городского округа Ставропольского кра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7310000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8"/>
        <w:gridCol w:w="3388"/>
        <w:gridCol w:w="1560"/>
        <w:gridCol w:w="1440"/>
        <w:gridCol w:w="1836"/>
        <w:gridCol w:w="1644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аудиторской проверк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ау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ау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емый пери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аудиторской провер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эффективность использования бюджетных средств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ДОУ ДС №6 «Рябинушк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СОШ №1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19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Черноволенко Л.В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эффективность использования бюджетных средств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ДОУ ДС №35 «Теремок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СОШ №1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19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Черноволенко Л.В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представление обоснований бюджетных ассигнований на закупку товаров, работ и услу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Осуществление внутреннего финансового контроля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август 2019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19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Черноволенко Л.В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выполнения бюджетных процедур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ДОУ ДС №13 «Сказк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СОШ №1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ноябрь 2019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 2019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Черноволенко Л.В.</w:t>
            </w:r>
          </w:p>
        </w:tc>
      </w:tr>
    </w:tbl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отдела образования администрации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тровского городского округ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                                                             Н.А.Шевченк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0" w:name="P333"/>
      <w:bookmarkStart w:id="1" w:name="P333"/>
      <w:bookmarkEnd w:id="1"/>
    </w:p>
    <w:p>
      <w:pPr>
        <w:pStyle w:val="Normal"/>
        <w:ind w:left="109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06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2E1B776DF184BD0939B2A7FAC1D6DA73779F050D9F815F9807844F77zAj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35:00Z</dcterms:created>
  <dc:creator>Юрист</dc:creator>
  <dc:description/>
  <cp:keywords/>
  <dc:language>en-US</dc:language>
  <cp:lastModifiedBy>Людмила Васильевна</cp:lastModifiedBy>
  <cp:lastPrinted>2018-11-16T16:29:00Z</cp:lastPrinted>
  <dcterms:modified xsi:type="dcterms:W3CDTF">2018-12-03T08:05:00Z</dcterms:modified>
  <cp:revision>3</cp:revision>
  <dc:subject/>
  <dc:title>ФИНАНСОВОЕ УПРАВЛЕНИЕ</dc:title>
</cp:coreProperties>
</file>