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Петровского городского округа Ставропольского края «</w:t>
      </w:r>
      <w:r>
        <w:rPr>
          <w:bCs/>
          <w:sz w:val="28"/>
          <w:szCs w:val="28"/>
        </w:rPr>
        <w:t>Об утверждении перечня должностей муниципальной службы Совета депутатов Петровского городского округа Ставропольского края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ряжения председателя Совета депутатов Петровского городского округа Ставропольского края от 04.06.2018 г. № 14-р (далее-Распоряжение) был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вержден Перечень должностей муниципальной службы Совета депутатов Петровского городского округа Ставропольского края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 Действие Распоряжения распространяется на муниципальных служащих Совета депутатов Петровского городского округа Ставропольского края, граждан Российской Федерации, претендующих на замещение должностей муниципальной службы в указанном органе, а также членов их семей, а установленные в нем требования лежат в плоскости реализации основных принципов противодействия коррупции. То есть, урегулированные Распоряжением вопросы выходят за рамки вопросов организации деятельности Совета депутатов Петровского городского округа Ставропольского края, в связи с чем данные правоотношения должны быть урегулированы решением Совета депутатов Петровского городского округ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.</w:t>
      </w:r>
    </w:p>
    <w:p>
      <w:pPr>
        <w:pStyle w:val="Preformatted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я изложенное, вышеуказанное Распоряжение было признано утратившим силу. </w:t>
      </w:r>
    </w:p>
    <w:p>
      <w:pPr>
        <w:pStyle w:val="Preformatted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лагается урегулировать рассматриваемые правоотношения представленным проектом решения Совета депутатов Петровского городск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стоящий проект решения соответствует Конституции Российской Федерации, федеральным законам, законам Ставропольского края.</w:t>
      </w:r>
    </w:p>
    <w:p>
      <w:pPr>
        <w:pStyle w:val="Normal"/>
        <w:widowControl w:val="false"/>
        <w:suppressAutoHyphens w:val="true"/>
        <w:rPr>
          <w:rFonts w:ascii="Liberation Mono;Courier New" w:hAnsi="Liberation Mono;Courier New" w:eastAsia="Liberation Mono;Courier New" w:cs="Liberation Mono;Courier New"/>
          <w:sz w:val="20"/>
          <w:szCs w:val="20"/>
          <w:lang w:eastAsia="zh-CN" w:bidi="hi-IN"/>
        </w:rPr>
      </w:pPr>
      <w:r>
        <w:rPr>
          <w:rFonts w:eastAsia="Liberation Mono;Courier New" w:cs="Liberation Mono;Courier New" w:ascii="Liberation Mono;Courier New" w:hAnsi="Liberation Mono;Courier New"/>
          <w:sz w:val="20"/>
          <w:szCs w:val="20"/>
          <w:lang w:eastAsia="zh-CN" w:bidi="hi-IN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rFonts w:ascii="Liberation Mono;Courier New" w:hAnsi="Liberation Mono;Courier New" w:eastAsia="Liberation Mono;Courier New" w:cs="Liberation Mono;Courier New"/>
          <w:sz w:val="28"/>
          <w:szCs w:val="28"/>
          <w:lang w:eastAsia="zh-CN" w:bidi="hi-IN"/>
        </w:rPr>
      </w:pPr>
      <w:r>
        <w:rPr>
          <w:rFonts w:eastAsia="Liberation Mono;Courier New" w:cs="Liberation Mono;Courier New" w:ascii="Liberation Mono;Courier New" w:hAnsi="Liberation Mono;Courier New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ПЕТРОВСКОГО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bCs/>
          <w:sz w:val="28"/>
          <w:szCs w:val="28"/>
        </w:rPr>
        <w:t>Об утверждении перечня должностей муниципальной службы Совета депутатов Петровского городского округа Ставропольского края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8 Федерального закона от 25.12.2008 года N 273-ФЗ "О противодействии коррупции", в целях реализации </w:t>
      </w:r>
      <w:hyperlink r:id="rId2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18 мая 2009 г. № 557 "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 Совет депутатов Петровского городского округа Ставропольского кра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перечень должностей муниципальной службы Совета депутатов Петровского городского округа Ставропольского края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распоряжения возложить на управляющего делами Совета депутатов Петровского городского округа Ставропольского края Денисенко Е.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ее распоряжение вступает в силу со дня его опубликования в газете «Вестник Петровского городского округ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В.О.Лагу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город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>Н.В.Конк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о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ей муниципальной службы Совета депутатов Петровского городского округа Ставропольского края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ень должностей муниципальной службы, при назначении на которые и при замещении которых муниципальные служащие Совета депутатов Петровского городского округа Ставропольского края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несовершеннолетних детей включа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лжности муниципальной службы, отнесенные Реестром должностей муниципальной службы к высшей группе должностей муниципальной служб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депутатов Петровского городского округа Ставропольского кра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лжности муниципальной службы, отнесенные Реестром должностей муниципальной службы к ведущей группе должностей муниципальной служб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Совета депутатов Петровского городск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 Совета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путатов Петровского городского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круга Ставропольского края</w:t>
        <w:tab/>
        <w:tab/>
        <w:tab/>
        <w:tab/>
        <w:tab/>
        <w:t>Е.Н. Денисенко</w:t>
      </w:r>
    </w:p>
    <w:sectPr>
      <w:type w:val="nextPage"/>
      <w:pgSz w:w="11906" w:h="1680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555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56:00Z</dcterms:created>
  <dc:creator>Admin</dc:creator>
  <dc:description/>
  <cp:keywords/>
  <dc:language>en-US</dc:language>
  <cp:lastModifiedBy>Taralova</cp:lastModifiedBy>
  <cp:lastPrinted>2023-05-31T11:49:00Z</cp:lastPrinted>
  <dcterms:modified xsi:type="dcterms:W3CDTF">2023-08-03T08:26:00Z</dcterms:modified>
  <cp:revision>10</cp:revision>
  <dc:subject/>
  <dc:title/>
</cp:coreProperties>
</file>