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2023 и 2024 год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(тыс.рублей)</w:t>
      </w:r>
    </w:p>
    <w:tbl>
      <w:tblPr>
        <w:tblW w:w="98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9 9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9 952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2 45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2 175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7 30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 876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 997,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91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 3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 059,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8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6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1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9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5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97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,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3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49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9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9,9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948,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31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8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36,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6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0,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 615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518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660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 01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 338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0 14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70 278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5 0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 861,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375,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422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4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61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68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8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71,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6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6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2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99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4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6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4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037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987,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5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05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1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1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2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9 468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6 07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6 075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44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 1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48,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21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492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229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Современная школ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55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63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92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0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0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048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95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952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922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1,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1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7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8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147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44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67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45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0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8,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2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93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67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87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845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643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96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39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395,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48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9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4,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70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204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10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098,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28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1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83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15,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7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68,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82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5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4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44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33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4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8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8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10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660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2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5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89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8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7 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689 222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2 13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3 420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4 37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59 157,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0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1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79,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126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4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216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9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8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8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47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876,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56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83,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1,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19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02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1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53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3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9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4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1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237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9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787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59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64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719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19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6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719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,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6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4,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475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2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5,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 1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5 763,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420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7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76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4 262,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85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 086,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91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176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0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5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5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17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41,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802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 710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784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22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 50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 498,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9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36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93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8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 4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414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08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078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0,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197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8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873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57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 97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 501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 55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084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 9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 896,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48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449,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491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50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4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07,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5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0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856,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56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58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2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80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80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994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 091,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5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9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81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536,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493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260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8,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1,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4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1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2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109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3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17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 22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 064,9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 48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776,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88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ое оснащение муниципальных музе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17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64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6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9 161,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3,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9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84,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102,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404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8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81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197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912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3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791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691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386,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2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607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05,9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1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2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1,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3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21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3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371,5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2,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971,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8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10,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6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286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58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286,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3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в округе отдельных функций в области градострои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для строительства многоквартирного до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1 2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34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F2 5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492,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030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72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729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1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16,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58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588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4,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1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4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41,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 28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 138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849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499,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683,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14,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 95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 808,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378,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2,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225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57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430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562,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9,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2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3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44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44,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60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18,7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8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77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775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59,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48,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 489,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58,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2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17,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57,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9,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78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 56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8 709,5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2 24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44 412,4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360"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360"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360"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22-10-13T14:27:00Z</cp:lastPrinted>
  <dcterms:modified xsi:type="dcterms:W3CDTF">2022-10-13T11:31:00Z</dcterms:modified>
  <cp:revision>267</cp:revision>
  <dc:subject/>
  <dc:title>ПРИЛОЖЕНИЕ № 9</dc:title>
</cp:coreProperties>
</file>