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063,0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77,7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18,0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 979,8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3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88,5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38,2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 323,3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301,8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301,8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 519,8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 825,8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43,7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 264,8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 001,4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481,5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3 556,3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 944,5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 401,5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 056,3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589,9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563,9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 476,9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 294,6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182,2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 467,7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 807,6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7 000,3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659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576,0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332,0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16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27,2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84 226,7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КомпСервис</cp:lastModifiedBy>
  <cp:lastPrinted>2014-11-12T14:13:00Z</cp:lastPrinted>
  <dcterms:modified xsi:type="dcterms:W3CDTF">2022-10-13T07:30:00Z</dcterms:modified>
  <cp:revision>277</cp:revision>
  <dc:subject/>
  <dc:title>ПРИЛОЖЕНИЕ № 9</dc:title>
</cp:coreProperties>
</file>