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7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7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классификации расходов бюджетов на 2024 год </w:t>
      </w:r>
    </w:p>
    <w:p>
      <w:pPr>
        <w:pStyle w:val="Style17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и плановый период 2025 и 2026 годов</w:t>
      </w:r>
    </w:p>
    <w:p>
      <w:pPr>
        <w:pStyle w:val="Style17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>(тыс. рублей)</w:t>
      </w:r>
    </w:p>
    <w:tbl>
      <w:tblPr>
        <w:tblW w:w="94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67"/>
        <w:gridCol w:w="425"/>
        <w:gridCol w:w="1559"/>
        <w:gridCol w:w="1560"/>
        <w:gridCol w:w="1559"/>
      </w:tblGrid>
      <w:tr>
        <w:trPr/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/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92 951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6 92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7 413,34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08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08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080,18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180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18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180,88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1 45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1 45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1 454,65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,04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 39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 39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 395,56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51 33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5 3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5 796,03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2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8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80,64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2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8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580,64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537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44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462,11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537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44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462,11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2 859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5 36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5 383,19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 816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9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96,05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6 502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 22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 247,14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40,0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29 82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5 80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7 729,97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63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85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9 491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6 24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7 944,85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7 21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6 46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6 686,18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7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7,39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7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7,39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141 80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136 788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 146 117,4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41 25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45 32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449 256,2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94 577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93 78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98 790,09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7 407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6 509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6 788,51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11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11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118,8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5 446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 04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 163,8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6 107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0 53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42 004,4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4 51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8 90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30 341,97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59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62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1 662,43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65 42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9 58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43 516,0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8 418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4 62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40 716,33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86 77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4 71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2 563,06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 235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 23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 236,61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5 702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 36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2 548,47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1 55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 21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8 398,62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233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23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 233,1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30 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3 900,0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308 079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131 53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2 172 002,9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7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0:00Z</dcterms:created>
  <dc:creator>Вера</dc:creator>
  <dc:description/>
  <cp:keywords/>
  <dc:language>en-US</dc:language>
  <cp:lastModifiedBy>qwerty</cp:lastModifiedBy>
  <cp:lastPrinted>2023-11-13T10:47:00Z</cp:lastPrinted>
  <dcterms:modified xsi:type="dcterms:W3CDTF">2023-11-13T10:06:00Z</dcterms:modified>
  <cp:revision>54</cp:revision>
  <dc:subject/>
  <dc:title>ПРИЛОЖЕНИЕ № 9</dc:title>
</cp:coreProperties>
</file>