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ходов бюджета Петровского муниципального округа Ставропольского края по группам, подгруппам и статьям классификации доходов бюджетов бюджетной классификации Российской Федерации на 2024 год и плановый период 2025 и 2026 годов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bidi w:val="0"/>
        <w:spacing w:lineRule="atLeast" w:line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тыс. рублей)</w: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 841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0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2" w:name="_Hlk118798113"/>
            <w:r>
              <w:rPr>
                <w:color w:val="000000"/>
                <w:sz w:val="24"/>
                <w:szCs w:val="24"/>
              </w:rPr>
              <w:t>(в части доходов казенных учреждений)</w:t>
            </w:r>
            <w:bookmarkEnd w:id="2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 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5 238,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9 014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4 254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6 532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0 199,2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5 439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 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483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80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72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1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1,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93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4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4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8,4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40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640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77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86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689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215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 151,5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66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066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330,2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 66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066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330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588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509,4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43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600,2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9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0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23,8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14,3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5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5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5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9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92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8,3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92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58,3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,6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,6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0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25,7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3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3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8,4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197,3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8,3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18,3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80,7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94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326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54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94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326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54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78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800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093,1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12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26,5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61,3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</w:t>
            </w:r>
            <w:bookmarkStart w:id="3" w:name="_Hlk56005893"/>
            <w:r>
              <w:rPr>
                <w:color w:val="000000"/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3"/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8 079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1 537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5 959,06</w:t>
            </w:r>
          </w:p>
        </w:tc>
      </w:tr>
    </w:tbl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Wa5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5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5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Wa5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8" w:right="851" w:gutter="0" w:header="567" w:top="1418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9">
    <w:name w:val="wa9"/>
    <w:qFormat/>
    <w:rPr>
      <w:b w:val="false"/>
      <w:bCs w:val="false"/>
    </w:rPr>
  </w:style>
  <w:style w:type="character" w:styleId="WHeaderChar">
    <w:name w:val="wHeaderChar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sa-SA"/>
    </w:rPr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</w:pPr>
    <w:rPr/>
  </w:style>
  <w:style w:type="paragraph" w:styleId="Wa7">
    <w:name w:val="wa7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03065</TotalTime>
  <Application>LibreOffice/7.4.7.2$Linux_X86_64 LibreOffice_project/40$Build-2</Application>
  <HyperlinkBase/>
  <AppVersion>15.0000</AppVersion>
  <Pages>1</Pages>
  <Words>5807</Words>
  <CharactersWithSpaces>33103</CharactersWithSpaces>
  <Paragraphs>7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3-11-13T10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99A8B3A24FB44019493A9B9AD5EEB4D</vt:lpwstr>
  </property>
  <property fmtid="{D5CDD505-2E9C-101B-9397-08002B2CF9AE}" pid="4" name="KSOProductBuildVer">
    <vt:lpwstr>1049-11.2.0.11225</vt:lpwstr>
  </property>
  <property fmtid="{D5CDD505-2E9C-101B-9397-08002B2CF9AE}" pid="5" name="Version">
    <vt:lpwstr>11.5604</vt:lpwstr>
  </property>
</Properties>
</file>