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городск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043,8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043,8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2 165 959,06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2 165 959,06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2 165 959,0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2 165 959,0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72 00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72 00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72 00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72 002,9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 Знак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basedOn w:val="Style8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3-11-13T10:43:00Z</cp:lastPrinted>
  <dcterms:modified xsi:type="dcterms:W3CDTF">2023-11-13T10:05:00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