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98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exact" w:line="240"/>
        <w:ind w:left="10980" w:hanging="0"/>
        <w:jc w:val="both"/>
        <w:rPr>
          <w:szCs w:val="28"/>
        </w:rPr>
      </w:pPr>
      <w:r>
        <w:rPr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, группам видов расходов (ВР) классификации расходов бюджетов на 2024 год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color w:val="000000"/>
          <w:szCs w:val="28"/>
        </w:rPr>
        <w:t>и плановый период 2025 и 2026 год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(тыс.рублей)</w:t>
      </w:r>
    </w:p>
    <w:tbl>
      <w:tblPr>
        <w:tblW w:w="15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560"/>
        <w:gridCol w:w="567"/>
        <w:gridCol w:w="1417"/>
        <w:gridCol w:w="1418"/>
        <w:gridCol w:w="1417"/>
      </w:tblGrid>
      <w:tr>
        <w:trPr>
          <w:trHeight w:val="310" w:hRule="atLeast"/>
        </w:trPr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8 95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86 51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95 749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3 89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 9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1 89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3 89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 9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1 89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4 67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8 61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2 543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 88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 88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 884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85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18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766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 92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57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89 964,0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9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4,5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1,5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6,4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5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5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4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68,9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8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6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6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7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9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9,2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7,4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1,7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7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87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875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1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4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4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44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муниципальн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6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0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04,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68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683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5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60 21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 21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 210,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18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91 52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 529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 68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68 68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 68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5 85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5 06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0 070,0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0 13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9 37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3 488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4 70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 90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3 017,0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 37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 38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 394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59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06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799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8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10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86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277,1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2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77,8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8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8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85,9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845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0,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8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4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7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9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9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муниципальн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6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3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39,8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6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7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77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0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6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62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9 60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62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626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76 99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 62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 620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69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 00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 005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56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56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563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79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79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6 797,5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82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82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822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36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36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367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5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55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08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08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081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84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84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842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4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4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444,4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9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5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9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55,5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9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55,5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9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5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5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0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 12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25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 43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 615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25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 43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 615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8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4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5 934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8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4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934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,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2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6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муниципальн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,6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,6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76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7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85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0,5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0,5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 12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2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2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1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7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6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9,0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7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2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3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45,4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96,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96,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4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18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27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377,9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1 80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80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809,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57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57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579,9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23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3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36,4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3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3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40,2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37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6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68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32,6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3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2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24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86,1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8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Социальное развит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08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86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76,4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87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13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315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05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21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398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39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5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738,8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58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58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585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 23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9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70,8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0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0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13,7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7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7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68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8,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5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3,8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комплексной спортивной площадки по пер. Школьному, 2 в селе Донская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комплексной спортивной площадки по пер. Школьному, 2 в селе Донская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в Петровском муниципальном округе Ставропольского края за счет средств местного бюдже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Устройство детской спортивной площадки по ул. Ледовского, 2в в селе Константиновс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2ИП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Обустройство детской игровой площадки по улице Кирова в селе Благодатн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2ИП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2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6 2ИП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2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18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2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0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5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5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50,5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0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52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061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0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52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5 061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1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71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6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11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6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11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Социальное развитие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34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86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3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 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47,9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Социальная поддержка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1 87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 44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7 843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 93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4 50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7 901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 81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9 31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7 861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1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8,4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3,3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8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19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19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197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2,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4,7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31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3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310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73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58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50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43,5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4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16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08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119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49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91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347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3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81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255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0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4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10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82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7 614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85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2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426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49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97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456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52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04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36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3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13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183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 33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383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2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1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8,4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9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3,4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76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5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28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9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11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887,3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3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2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58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580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58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580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А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А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ддержка многодетных семей и семей, находящихся в социально опасном положении или трудной жизненной ситу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ногодетных семей, семей, находящихся в социально опасном положении или трудной жизненной ситуации, автономными пожарными извещ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4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4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4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94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94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94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94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92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92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926,8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1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3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15 12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 50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429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24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и и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3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02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кладбища в селе Благодатн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Советской в селе Высоц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 Ленина в селе Гофиц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Советская, 16 в селе Константиновс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Мира, з/у 58а, в селе Просян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"Сад Победы" в селе Шангал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площадки с уличными тренажерами по ул. Ленина,39а в селе Шведино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5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кладбища в селе Благодатн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Советской в селе Высоц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 Ленина в селе Гофиц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о ул.Советская, 16 в селе Константиновское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Мира, з/у 58а, в селе Просян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"Сад Победы" в селе Шангал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площадки с уличными тренажерами по ул. Ленина,39а в селе Шведино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 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в Петровском муниципальном округе Ставропольского края за счет средств местного бюдже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7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Благоустройство прилегающей территории к дому по улице Выставочная №47 в г. Светлоград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Устройство освещения на ул. Ленина з/у 79а села Гофиц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Благоустройство территории филиала № 4 с.Константиновское муниципального казенного учреждения дополнительного образования "Светлоградская районная детская музыкальная школа" в с. Константиновс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3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8 2ИП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3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1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7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41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1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7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41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1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7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41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1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7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41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44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27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501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44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27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501,0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4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37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 32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52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757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 32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52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757,3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7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7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64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,9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7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59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Культура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7 34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 70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269,4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0 20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3 55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5 127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48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17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487,7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 27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33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 531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11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09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075,3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78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0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48,2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4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07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3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7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77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8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8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3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6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92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6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9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29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39,8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4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4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5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7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66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759,8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2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81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904,1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36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36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353,4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6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,6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2,5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2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2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3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228,8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07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1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205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1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1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13,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5,7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0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6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80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,9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0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0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1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,0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муниципального ти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1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1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9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032,4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3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65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3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65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2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3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ма культуры по ул. Курортная, 7 а, в хуторе Соленое Озеро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ма культуры по ул. Курортная, 7 а, в хуторе Соленое Озеро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в Петровском муниципальном округе Ставропольского края за счет средств местного бюдже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здания библиотеки в селе Гофиц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8 2ИП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8 2ИП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Культура Петровского муниципального округа Ставропольского края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1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1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30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91,8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Управление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 55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55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560,1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43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43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435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ирование средств на исполнение действующих расходных обязательств органов местного самоуправления Пет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43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43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435,4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22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2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28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3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38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387,8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0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7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Управление финансами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124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508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9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6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Управление имущество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 3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3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783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 2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2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683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 2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24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 683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44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 672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 06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 499,7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25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25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251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11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51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954,8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3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муниципального округа Ставропольского края в соответствии с действующим законодательство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сельск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40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8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81,7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1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6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1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6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6,0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8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8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38,2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54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0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0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00,3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0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1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и и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7,3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 50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4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 50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2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4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9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9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9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1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Шоссейная в селе Николина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тротуара по ул. Советской в селе Орехов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участков автомобильной дороги по улице Почтовая поселка Прикалаусский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ешеходных зон по ул. Первомайской и ул. Садовой п. Рогатая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Шоссейная в селе Николина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Устройство тротуара по ул. Советской в селе Орехов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участков автомобильной дороги по улице Почтовая поселка Прикалаусский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ешеходных зон по ул. Первомайской и ул. Садовой п. Рогатая Балка Петровского муниципального округа Ставрополь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в Петровском муниципальном округе Ставропольского края за счет средств местного бюдже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0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дороги по тупику Приветливый города Светлогра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участка автомобильной дороги общего пользования местного значения по ул. Железнодорожная х. Вознесенский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Ремонт части автомобильной дороги общего пользования местного значения по ул. Гноевого в селе Гофицкое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2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4 2ИП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2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конструкция объектов, находящихся в муниципальной собств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на реконструкцию объекто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5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5 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35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28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28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муниципальн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9 28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общественной территории сквер им. Ю.А. Гагарина, расположенного по адресу: Ставропольский край, р-н Петровский, г.Светлоград, 50 метров на северо-восток от нежилого здания № 2а по ул.Никола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 09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 09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арка по улице Советская села Благодат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89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89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45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35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377,1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9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9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91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муниципального округа Ставропольск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9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9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97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5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7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4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0,0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3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60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50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524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56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7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89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8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04,7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89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9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894,2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8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2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6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полиграфической продукции, направленной на профилактику недопущения терроризма на территории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72,9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муниципальн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4 85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4 81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4 869,3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муниципального округа в печатных средствах массовой информ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муниципального округа и иной официальной информации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20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8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муниципальн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20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4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8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85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89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93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92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92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920,1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2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6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2,2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муниципальн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 05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 066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40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40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406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5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5,5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 671,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72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5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59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4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3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6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69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4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45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88,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9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1,6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3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58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3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39,3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4,3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2,7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8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8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80,1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8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29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35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352,8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5,9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4,6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39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21,0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0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2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0,6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52,7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5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56,6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4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4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46,2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4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9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91,9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50,4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отдела образования администрации Пет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 в рамках обеспечения деятельности отдела образования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на осуществление бюджет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1 1 00 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 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08 07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31 53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72 002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sectPr>
      <w:type w:val="nextPage"/>
      <w:pgSz w:orient="landscape" w:w="16838" w:h="11906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11-13T10:06:00Z</dcterms:modified>
  <cp:revision>280</cp:revision>
  <dc:subject/>
  <dc:title>ПРИЛОЖЕНИЕ № 9</dc:title>
</cp:coreProperties>
</file>