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бюджетных ассигнований по целевым статьям (муниципальным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>программам и непрограммным направлениям деятельности),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группам видов расходов классификации расходов бюджетов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>на плановый период 2024 и 2025 годов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8"/>
        </w:rPr>
        <w:t xml:space="preserve"> </w:t>
      </w:r>
      <w:r>
        <w:rPr>
          <w:sz w:val="24"/>
        </w:rPr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10 799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12 583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5 68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6 729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0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07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 91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168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1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6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17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42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56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6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2 37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377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5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 994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4 509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8 23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0 383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0 34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884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84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844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63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0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14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3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4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08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9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 66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2 665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6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95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26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66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19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195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4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4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2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2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7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7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88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88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45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516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45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516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рганизационного, методического и аналитического сопровождения и мониторинга развития системы дополнительного образования детей на территории округа муниципальными (опорными) центрами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7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6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6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68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1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9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2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16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84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84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82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1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19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52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52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0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0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1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5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29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73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301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 31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38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6 96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032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0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71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5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2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9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комплексной спортивной площадки по пер. Школьному, 2 в селе Донская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комплексной спортивной площадки по пер. Школьному, 2 в селе Донская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3 232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5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4 74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 680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 22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8 159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7 5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7 82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3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5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9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07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197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61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793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4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6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86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8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13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02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88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7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 49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47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52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4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53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 1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3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39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23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9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56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9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56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ддержка многодетных семей и семей, находящихся в социально опасном положении или трудной жизненной ситу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ногодетных семей, семей, находящихся в социально опасном положении или трудной жизненной ситуации, автономными пожарными извещател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50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1 79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 388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29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7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02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кладбища в селе Благодатн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бщественной территории по ул. Советской в селе Высоц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 Ленина в селе Гофиц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Советская, 16 в селе Константиновс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5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5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по ул. Мира, з/у 58а, в селе Просян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"Сад Победы" в селе Шангал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площадки с уличными тренажерами по ул. Ленина,39а в селе Шведино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кладбища в селе Благодатн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бщественной территории по ул. Советской в селе Высоц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 Ленина в селе Гофиц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Советская, 16 в селе Константиновс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по ул. Мира, з/у 58а, в селе Просян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"Сад Победы" в селе Шангал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площадки с уличными тренажерами по ул. Ленина,39а в селе Шведино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53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59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53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59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1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25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1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25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5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9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7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8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0 23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 68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3 37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827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96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 23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 09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 257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 08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 060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62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7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29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9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7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82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3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30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2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71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67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688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28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274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87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6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7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91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0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10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0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0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8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Дома культуры по ул. Курортная, 7 а, в хуторе Соленое Озеро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Дома культуры по ул. Курортная, 7 а, в хуторе Соленое Озеро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Культурн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сети учреждений культурно-досугового ти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 30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30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ых проектов в Петровском городском округе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ИП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ИП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6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61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4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2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4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1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1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36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500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7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25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5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храна окружающе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Ликвидация мест несанкционированного размещения отход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8 3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8 3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4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тротуара по ул. Шоссейная в селе Николина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тротуара по ул. Советской в селе Орехов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участков автомобильной дороги по улице Почтовая поселка Прикалаусский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пешеходных зон по ул. Первомайской и ул. Садовой п. Рогатая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тротуара по ул. Шоссейная в селе Николина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тротуара по ул. Советской в селе Орехов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участков автомобильной дороги по улице Почтовая поселка Прикалаусский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пешеходных зон по ул. Первомайской и ул. Садовой п. Рогатая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78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78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 78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конструкция объектов, находящихся в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но-сметной документации на реконструкцию объекто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6 2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6 2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3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3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3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общественной территории сквер им. Ю.А. Гагарина, расположенного по адресу: Ставропольский край, р-н Петровский, г.Светлоград, 50 метров на северо-восток от нежилого здания № 2а по ул.Николаен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0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 0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0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 0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арка по улице Советская села Благодат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 01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 028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2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26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16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0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08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7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7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32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3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7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19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1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15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15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 6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6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полиграфической продукции, направленной на профилактику недопущения терроризма на территории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5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425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78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79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865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31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 14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9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37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2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3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1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1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7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 33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 33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30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305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9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0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8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отдела образования администрации Петровского городского округ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 в рамках обеспечения деятельности отдела образования администрации Петровского городского округ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на осуществление бюджет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2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2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6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9 67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9 545,4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11-08T07:12:00Z</dcterms:modified>
  <cp:revision>289</cp:revision>
  <dc:subject/>
  <dc:title>ПРИЛОЖЕНИЕ № 9</dc:title>
</cp:coreProperties>
</file>