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щий объем доходов местного бюджета на 2023 год в сумме </w:t>
      </w:r>
      <w:r>
        <w:rPr>
          <w:bCs/>
          <w:sz w:val="28"/>
          <w:szCs w:val="28"/>
        </w:rPr>
        <w:t>2 586 449,66</w:t>
      </w:r>
      <w:r>
        <w:rPr>
          <w:sz w:val="28"/>
          <w:szCs w:val="28"/>
        </w:rPr>
        <w:t xml:space="preserve"> тыс. рублей, на 2024 год – </w:t>
      </w:r>
      <w:r>
        <w:rPr>
          <w:bCs/>
          <w:sz w:val="28"/>
          <w:szCs w:val="28"/>
        </w:rPr>
        <w:t xml:space="preserve">2 260 171,97 </w:t>
      </w:r>
      <w:r>
        <w:rPr>
          <w:sz w:val="28"/>
          <w:szCs w:val="28"/>
        </w:rPr>
        <w:t xml:space="preserve">тыс. рублей и на 2025 год – </w:t>
      </w:r>
      <w:r>
        <w:rPr>
          <w:bCs/>
          <w:sz w:val="28"/>
          <w:szCs w:val="28"/>
        </w:rPr>
        <w:t>2 033 157,9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местного бюджета на 2023 год в сумме 2 798 056,03 тыс. рублей, на 2024 год – 2 289 676,28 тыс. рублей, в том числе условно утвержденные расходы в сумме 32 667,00 тыс. рублей и на 2025 год – 2 039 545,44 тыс. рублей, в том числе условно утвержденные расходы в сумме 57 85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местного бюджета на 2023 год в сумме 211 606,37 тыс. рублей, на 2024 год – 29 504,31 тыс. рублей, на 2025 год – 6 387,5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118100218"/>
      <w:bookmarkEnd w:id="0"/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.».</w:t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1" w:name="_Hlk118100218"/>
      <w:bookmarkEnd w:id="1"/>
      <w:r>
        <w:rPr>
          <w:sz w:val="28"/>
          <w:szCs w:val="28"/>
        </w:rPr>
        <w:t xml:space="preserve">1.2. В пункте 2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1. Цифры «1 973 657,31» заменить цифрами «1 937 038,51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2. Цифры «</w:t>
      </w:r>
      <w:r>
        <w:rPr>
          <w:spacing w:val="-6"/>
          <w:sz w:val="28"/>
          <w:szCs w:val="28"/>
        </w:rPr>
        <w:t>1 484 766,04</w:t>
      </w:r>
      <w:r>
        <w:rPr>
          <w:sz w:val="28"/>
          <w:szCs w:val="28"/>
        </w:rPr>
        <w:t>» заменить цифрами «1 516 639,04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3. В пункте 7 цифры «350 459,03» заменить цифрами «350 262,91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4. В пункте 8: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1. Цифры «461 918,12» заменить цифрами «422 209,91»;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2. Цифры «54 201,85» заменить цифрами «108 383,00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12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5.1. В подпункте «1» цифры «1 450,20» заменить цифрами «984,28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5.2. В абзаце четвертом подпункта «2» цифры «9964,69» заменить цифрами «6 078,87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 Приложения 1 - 10 изложить в новой редакции согласно соответствующим приложени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етро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Style18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5:00Z</dcterms:created>
  <dc:creator>Толстова</dc:creator>
  <dc:description/>
  <cp:keywords/>
  <dc:language>en-US</dc:language>
  <cp:lastModifiedBy>qwerty</cp:lastModifiedBy>
  <cp:lastPrinted>2023-11-02T13:27:00Z</cp:lastPrinted>
  <dcterms:modified xsi:type="dcterms:W3CDTF">2023-11-02T10:28:00Z</dcterms:modified>
  <cp:revision>6</cp:revision>
  <dc:subject/>
  <dc:title>проект</dc:title>
</cp:coreProperties>
</file>