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 xml:space="preserve">доходов местного бюджета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/>
        <w:t xml:space="preserve">на 2023 год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лей)</w:t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4"/>
        <w:gridCol w:w="1368"/>
        <w:gridCol w:w="8"/>
      </w:tblGrid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720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62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85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2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1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6 1 14 02042 04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4 02042 04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4 02043 04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 1 14 06012 04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0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1 16 01123 01 002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0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1 16 02010 02 002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в части штрафов, налагаемых комиссиями по делам несовершеннолетних и защите их прав Ставропольского края и (или) административными комиссиями, образованными в муниципальных округах (городских округах)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7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 1 16 01203 01 9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1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3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729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03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998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838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838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9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9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8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3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2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74,6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819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0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2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30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24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0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8</w:t>
            </w:r>
          </w:p>
        </w:tc>
      </w:tr>
      <w:tr>
        <w:trPr>
          <w:trHeight w:val="3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семей отдельных категорий граждан, принимающих участие в специальной военной операции, в части обеспечения ребенка (детей) военнослужащего, обучающегося (обучающихся) в муниципальной образовательной организации по образовательным программам основного общего или среднего общего образования, бесплатным горячим питание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6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6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6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3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81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45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9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1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2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9999 04 1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 реализовавшим лучшие практики инициативного бюджетир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12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9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 и работников муниципальных учреждений, получающих заработную плату на уровне установленного федеральным законодательством минимального размера оплаты труд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4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79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79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5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4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00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449,6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360"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left="360" w:right="113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left="360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left="360" w:hanging="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left="360" w:hanging="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25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2:00Z</dcterms:created>
  <dc:creator>Сергей Викторович</dc:creator>
  <dc:description/>
  <cp:keywords/>
  <dc:language>en-US</dc:language>
  <cp:lastModifiedBy>qwerty</cp:lastModifiedBy>
  <cp:lastPrinted>2023-11-01T18:48:00Z</cp:lastPrinted>
  <dcterms:modified xsi:type="dcterms:W3CDTF">2023-11-02T08:09:00Z</dcterms:modified>
  <cp:revision>4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FD8E40F274C03BEAC109217B27408</vt:lpwstr>
  </property>
  <property fmtid="{D5CDD505-2E9C-101B-9397-08002B2CF9AE}" pid="3" name="KSOProductBuildVer">
    <vt:lpwstr>1049-11.2.0.11225</vt:lpwstr>
  </property>
</Properties>
</file>