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СОВЕТ ДЕПУТАТОВ ПЕТРОВСКОГО </w:t>
      </w:r>
      <w:r>
        <w:rPr>
          <w:color w:val="000000"/>
          <w:spacing w:val="-4"/>
        </w:rPr>
        <w:t xml:space="preserve">МУНИЦИПАЛЬНОГО </w:t>
      </w:r>
      <w:r>
        <w:rPr>
          <w:spacing w:val="-4"/>
        </w:rPr>
        <w:t>ОКРУГА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СТАВРОПОЛЬСКОГО КРА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ЕШЕНИ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г. Светлоград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>
          <w:lang w:eastAsia="ru-RU"/>
        </w:rPr>
        <w:t xml:space="preserve">Об утверждении Положения </w:t>
      </w:r>
      <w:r>
        <w:rPr/>
        <w:t>об управлении по делам территорий администрации Петровского муниципального округа Ставропольского края</w:t>
      </w:r>
    </w:p>
    <w:p>
      <w:pPr>
        <w:pStyle w:val="Normal"/>
        <w:spacing w:before="0" w:after="1"/>
        <w:ind w:firstLine="708"/>
        <w:jc w:val="both"/>
        <w:rPr/>
      </w:pPr>
      <w:r>
        <w:rPr/>
      </w:r>
    </w:p>
    <w:p>
      <w:pPr>
        <w:pStyle w:val="Normal"/>
        <w:spacing w:before="0" w:after="1"/>
        <w:ind w:firstLine="708"/>
        <w:jc w:val="both"/>
        <w:rPr/>
      </w:pPr>
      <w:r>
        <w:rPr/>
        <w:t xml:space="preserve">В соответствии с Федеральным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от 06 октября 2003 года                  № 131-ФЗ «Об общих принципах организации местного самоуправления в Российской Федерации»,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Ставропольского края от 02 марта 2005 года № 12-кз «О местном самоуправлении в Ставропольском крае»,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Ставропольского края от 14 апреля 2017 года № 36-кз «О преобразовании муниципальных образований, входящих в состав Петровского муниципального района Ставропольского края, и об организации местного самоуправления на территории Петровского района Ставропольского края»,</w:t>
      </w:r>
      <w:r>
        <w:rPr>
          <w:color w:val="FF0000"/>
        </w:rPr>
        <w:t xml:space="preserve"> </w:t>
      </w:r>
      <w:r>
        <w:rPr/>
        <w:t xml:space="preserve">Законом Ставропольского края от 26 мая 2023 года № 43-кз «О наделении Петровского городского округа Ставропольского края статусом муниципального округа» Совет депутатов Петровского муниципального округа Ставропольского края 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jc w:val="both"/>
        <w:rPr/>
      </w:pPr>
      <w:r>
        <w:rPr/>
        <w:t>РЕШИЛ: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1. Переименовать управление по делам территорий администрации Петровского городского округа Ставропольского края ОГРН </w:t>
      </w:r>
      <w:r>
        <w:rPr>
          <w:lang w:eastAsia="ru-RU"/>
        </w:rPr>
        <w:t>1172651027394</w:t>
      </w:r>
      <w:r>
        <w:rPr/>
        <w:t xml:space="preserve">, ИНН </w:t>
      </w:r>
      <w:r>
        <w:rPr>
          <w:lang w:eastAsia="ru-RU"/>
        </w:rPr>
        <w:t>2617014399</w:t>
      </w:r>
      <w:r>
        <w:rPr/>
        <w:t>, учрежденное решением Совета депутатов Петровского городского округа Ставропольского края от 08 декабря 2017 года № 63 «</w:t>
      </w:r>
      <w:r>
        <w:rPr>
          <w:lang w:eastAsia="ru-RU"/>
        </w:rPr>
        <w:t>Об учреждении управления по делам территорий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и положения о нем</w:t>
      </w:r>
      <w:r>
        <w:rPr/>
        <w:t xml:space="preserve">», в управление по делам территорий администрации Петровского муниципального округа Ставропольского края. </w:t>
      </w:r>
    </w:p>
    <w:p>
      <w:pPr>
        <w:pStyle w:val="Normal"/>
        <w:spacing w:before="0" w:after="1"/>
        <w:rPr/>
      </w:pPr>
      <w:r>
        <w:rPr/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2. Утвердить прилагаемое </w:t>
      </w:r>
      <w:r>
        <w:rPr>
          <w:rStyle w:val="InternetLink"/>
          <w:color w:val="000000"/>
          <w:u w:val="none"/>
        </w:rPr>
        <w:t>Положение</w:t>
      </w:r>
      <w:r>
        <w:rPr/>
        <w:t xml:space="preserve"> об управлении по делам территорий администрации Петровского муниципального округа Ставропольского края.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3. Признать утратившими силу: </w:t>
      </w:r>
    </w:p>
    <w:p>
      <w:pPr>
        <w:pStyle w:val="ListParagraph"/>
        <w:spacing w:before="0" w:after="1"/>
        <w:ind w:left="0" w:firstLine="567"/>
        <w:contextualSpacing/>
        <w:jc w:val="both"/>
        <w:rPr>
          <w:lang w:eastAsia="ru-RU"/>
        </w:rPr>
      </w:pPr>
      <w:r>
        <w:rPr/>
        <w:t xml:space="preserve">- пункт 2 решения Совета депутатов Петровского городского округа Ставропольского края </w:t>
      </w:r>
      <w:r>
        <w:rPr>
          <w:lang w:eastAsia="ru-RU"/>
        </w:rPr>
        <w:t>от 08 декабря 2017 года № 63 «Об учреждении управления по делам территорий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и положения о нем»;</w:t>
      </w:r>
    </w:p>
    <w:p>
      <w:pPr>
        <w:pStyle w:val="ListParagraph"/>
        <w:spacing w:before="0" w:after="1"/>
        <w:ind w:left="0" w:firstLine="567"/>
        <w:contextualSpacing/>
        <w:jc w:val="both"/>
        <w:rPr>
          <w:lang w:eastAsia="ru-RU"/>
        </w:rPr>
      </w:pPr>
      <w:r>
        <w:rPr/>
        <w:t>- решение Совета депутатов Петровского городского округа Ставропольского края от 01 марта 2019 № 16 «О внесении изменений в Положение об управлении по делам территорий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3»</w:t>
      </w:r>
      <w:r>
        <w:rPr>
          <w:lang w:eastAsia="ru-RU"/>
        </w:rPr>
        <w:t>;</w:t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>- решение Совета депутатов Петровского городского округа Ставропольского края от 28 ноября 2019 № 89 «О внесении изменений в Положение об управлении по делам территорий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3 (в редакции от 01 марта 2019 года № 16)»;</w:t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>- решение Совета депутатов Петровского городского округа Ставропольского края от 26 ноября 2020 № 96 «О внесении изменений в Положение об управлении по делам территорий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3 (в редакции от 01 марта 2019 года № 16, от 28 ноября 2019 года № 89)»;</w:t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>- решение Совета депутатов Петровского городского округа Ставропольского края от 27 июля 2023 № 65 «О внесении изменений в Положение об управлении по делам территорий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3».</w:t>
      </w:r>
    </w:p>
    <w:p>
      <w:pPr>
        <w:pStyle w:val="ListParagraph"/>
        <w:spacing w:before="0" w:after="1"/>
        <w:ind w:left="0" w:firstLine="567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"/>
        <w:ind w:firstLine="540"/>
        <w:jc w:val="both"/>
        <w:rPr/>
      </w:pPr>
      <w:r>
        <w:rPr/>
        <w:t>4</w:t>
      </w:r>
      <w:bookmarkStart w:id="0" w:name="_GoBack"/>
      <w:bookmarkEnd w:id="0"/>
      <w:r>
        <w:rPr/>
        <w:t>. Настоящее решение вступает в силу после его официального опубликования в газете «Вестник Петровского муниципального округа».</w:t>
      </w:r>
    </w:p>
    <w:p>
      <w:pPr>
        <w:pStyle w:val="Normal"/>
        <w:shd w:fill="FFFFFF" w:val="clear"/>
        <w:spacing w:before="0" w:after="1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spacing w:lineRule="exact" w:line="240"/>
        <w:jc w:val="both"/>
        <w:rPr/>
      </w:pPr>
      <w:r>
        <w:rPr/>
        <w:t xml:space="preserve">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 xml:space="preserve">                    </w:t>
        <w:tab/>
        <w:t xml:space="preserve">                    В.О.Лагу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 xml:space="preserve">                                                 </w:t>
        <w:tab/>
        <w:t>Н.В.Конк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567"/>
        <w:jc w:val="right"/>
        <w:rPr>
          <w:spacing w:val="-5"/>
        </w:rPr>
      </w:pPr>
      <w:r>
        <w:rPr>
          <w:spacing w:val="-5"/>
        </w:rPr>
        <w:t>Утверждено</w:t>
      </w:r>
    </w:p>
    <w:p>
      <w:pPr>
        <w:pStyle w:val="Normal"/>
        <w:shd w:fill="FFFFFF" w:val="clear"/>
        <w:spacing w:lineRule="exact" w:line="240"/>
        <w:ind w:firstLine="567"/>
        <w:jc w:val="right"/>
        <w:rPr>
          <w:spacing w:val="-5"/>
        </w:rPr>
      </w:pPr>
      <w:r>
        <w:rPr>
          <w:spacing w:val="-5"/>
        </w:rPr>
        <w:t>решением Совета депутатов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pacing w:val="-5"/>
        </w:rPr>
        <w:t xml:space="preserve">Петровского </w:t>
      </w:r>
      <w:r>
        <w:rPr>
          <w:color w:val="000000"/>
          <w:spacing w:val="-5"/>
        </w:rPr>
        <w:t>муниципального</w:t>
      </w:r>
      <w:r>
        <w:rPr>
          <w:spacing w:val="-5"/>
        </w:rPr>
        <w:t xml:space="preserve"> округа</w:t>
      </w:r>
    </w:p>
    <w:p>
      <w:pPr>
        <w:pStyle w:val="Normal"/>
        <w:spacing w:lineRule="exact" w:line="240"/>
        <w:jc w:val="right"/>
        <w:rPr>
          <w:spacing w:val="-5"/>
        </w:rPr>
      </w:pPr>
      <w:r>
        <w:rPr>
          <w:spacing w:val="-5"/>
        </w:rPr>
        <w:t>Ставропольского края</w:t>
      </w:r>
    </w:p>
    <w:p>
      <w:pPr>
        <w:pStyle w:val="Normal"/>
        <w:spacing w:lineRule="exact" w:line="24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center"/>
        <w:rPr>
          <w:spacing w:val="-5"/>
        </w:rPr>
      </w:pPr>
      <w:r>
        <w:rPr>
          <w:spacing w:val="-5"/>
        </w:rPr>
      </w:r>
    </w:p>
    <w:p>
      <w:pPr>
        <w:pStyle w:val="ConsPlusNormal"/>
        <w:jc w:val="center"/>
        <w:rPr>
          <w:sz w:val="20"/>
          <w:lang w:eastAsia="zh-CN"/>
        </w:rPr>
      </w:pPr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 управлении по делам территорий администрации Петровского муниципального округа Ставропольского кра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Arial" w:hAnsi="Arial" w:cs="Arial"/>
          <w:sz w:val="20"/>
        </w:rPr>
      </w:pPr>
      <w:r>
        <w:rPr>
          <w:sz w:val="28"/>
          <w:szCs w:val="28"/>
        </w:rPr>
        <w:t>г. Светлоград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1. Управление по делам территорий администрации Петровского муниципального округа Ставропольского края (далее - Управление) является органом администрации Петровского муниципального округа Ставропольского края, обладающим правами юридического лица, осуществляющим указанные в настоящем Положении полномочия администрации Петровского муниципального округа Ставропольского края (далее - администрация Петровского муниципального округа) на территории сельских населенных пунктов Петровского муниципального округа Ставропольского края (за исключением хутора Соленое Озеро и хутора Носачев)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1.2. Управление в своей деятельности руководству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Президента Российской Федерации, постановлениями и распоряжениями Правительства Российской Федерации, иными правовыми актами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(Основным Законом) Ставропольского края, законами Ставропольского края и иными правовыми актами Ставропольского края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Петровского муниципального округа Ставропольского края (далее - Устав Петровского муниципального округа), муниципальными правовыми актами Петровского муниципального округа Ставропольского края (далее - муниципальные правовые акты Петровского муниципального округа), настоящим Положением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3. Управление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Ставропольского края, отделами и органами администрации Петровского муниципального округа Ставропольского края, организациями и гражданами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4. Управление является юридическим лицом, наделено имуществом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, имеет печать со своим наименованием, иные печати и штампы.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ционно-правовая форма Управления - муниципальное казенное учреждение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6. Полное наименование Управления: управление по делам территорий администрации Петровского муниципального округа Ставропольского края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Сокращенное наименование: управление по делам территорий администрации Петровского муниципального округа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7. Местонахождение и юридический адрес: 356530, Российская Федерация, Ставропольский край, Петровский муниципальный округ, город Светлоград, пл. 50 лет Октября, зд. 8.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Управление осуществляет свои полномочия через обособленные структурные подразделения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1. Территориальный отдел в селе Благодатное, расположенный по адресу: 356503, Российская Федерация, Ставропольский край, Петровский муниципальный округ, с. Благодатное, ул. Советская, зд. 19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2. Территориальный отдел в селе Высоцкое, расположенный по адресу: 356526, Российская Федерация, Ставропольский край, Петровский муниципальный округ, с. Высоцкое, ул. Центральная, зд. 68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3. Территориальный отдел в селе Гофицкое, расположенный по адресу: 356524, Российская Федерация, Ставропольский край, Петровский муниципальный округ, с. Гофицкое, ул. Ленина, зд. 204, офис 1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4. Территориальный отдел в селе Донская Балка, расположенный по адресу: 356521, Российская Федерация, Ставропольский край, Петровский муниципальный округ, с. Донская Балка, ул. Ленина, зд. 112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5. Территориальный отдел в селе Константиновское, расположенный по адресу: 356500, Российская Федерация, Ставропольский край, Петровский муниципальный округ, с. Константиновское, ул. Ледовского, зд. 2а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6. Территориальный отдел в селе Николина Балка, расположенный по адресу: 356517, Российская Федерация, Ставропольский край, Петровский муниципальный округ, с. Николина Балка, ул. Шоссейная, зд. 13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7. Территориальный отдел в поселке Прикалаусский, расположенный по адресу: 356505, Российская Федерация, Ставропольский край, Петровский муниципальный округ, п. Прикалаусский, ул. Почтовая, зд. 2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8. Территориальный отдел в селе Просянка, расположенный по адресу: 356527, Российская Федерация, Ставропольский край, Петровский муниципальный округ, с. Просянка, ул. Мира, зд. 41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9. Территориальный отдел в поселке Рогатая Балка, расположенный по адресу: 356522, Российская Федерация, Ставропольский край, Петровский муниципальный округ, пос. Рогатая Балка, ул. Первомайская, зд. 73а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10. Территориальный отдел в селе Сухая Буйвола, расположенный по адресу: 356523, Российская Федерация, Ставропольский край, Петровский муниципальный округ, с. Сухая Буйвола, ул. Школьная, зд. 1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11. Территориальный отдел в селе Шангала, расположенный по адресу: 356506, Российская Федерация, Ставропольский край, Петровский муниципальный округ, с. Шангала, ул. Советская, зд. 23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.8.12. Территориальный отдел в селе Шведино, расположенный по адресу: 356518, Российская Федерация, Ставропольский край, Петровский муниципальный округ, с. Шведино, ул. Советская, зд. 22.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Территориальные отделы Управления могут иметь бланки, печати, штампы.</w:t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задачи и функции Управления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Управления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1) Участие в реализации следующих вопросов местного значения муниципального округа, предусмотр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. 1 ст. 1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(в пределах компетенции Управления)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организация в границах муниципального округа электро- и газоснабжения, в пределах полномочий, установленных законодательством Российской Федераци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создание условий для обеспечения жителей муниципального округа услугами связи, общественного питания, торговли и бытового обслужива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обеспечение условий для развития на территории муниципальн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круга;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осуществление мер по противодействию коррупции в границах муниципального округа;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осуществление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 в границах муниципального округа;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обеспечение первичных мер пожарной безопасности в границах муниципального округ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круг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предоставление помещения для работы на обслуживаемом административном участке муниципального округа сотруднику, замещающему должность участкового уполномоченного полиции;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устройства мест массового отдыха населения;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лагоустройства территории муниципальн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-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) реализация Федеральног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Федеральног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5.12.2008 № 273-ФЗ «О противодействии коррупции», Федеральног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 (в пределах компетенции Управления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2. На Управление могут быть возложены иные задачи в соответствии с законодательством Российской Федерации, законодательством Ставропольского края и муниципальными правовыми актами Петровского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правление осуществляет следующие функции: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Участвует в организации деятельности по электро- и газоснабжению,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Участвует в организации деятельности по содержанию дорог местного значения и организации дорожного движения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Создает условия и участвует в организации работ по обеспечению населения подведомственной территории услугами торговли, общественного питания, бытового обслуживания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Участвует в организации предоставления транспортных услуг, создании условий для организации транспортного обслуживания населения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 Создает условия и участвует в организации проведения учреждениями культуры, образования, физической культуры и спорта общественно-массовых мероприятий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6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7. Взаимодействует с отделами и органами администрации Петровского муниципального округа в части организации содержания и использования муниципального жилищного фонда, муниципальных нежилых помещений, других объектов муниципальной собственности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3.8. Осуществляет функции главного распорядителя и получателя средств бюджета Петровского муниципального округа в соответствии с Бюджет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навливает нормативы финансового обеспечения деятельности обособленных структурных подразделений за счет средств бюджета Петровского муниципального округа (за исключением субвенций, предоставляемых из бюджета Ставропольского края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9. Выступает муниципальным заказчиком в порядке и случаях, установленных законодательством Российской Федерации, законодательством Ставропольского края, муниципальными правовыми актами, при осуществлении закупок товаров, работ, услуг для обеспечения муниципальных нужд муниципального округа за счет средств бюджета муниципального округ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10. Осуществляет выдачу необходимых справок, выписок из финансово-лицевых счетов и похозяйственных книг гражданам, проживающим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1. Осуществляет прием и своевременное рассмотрение обращений граждан и юридических лиц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12. Оказывает содействие избирательным комиссиям в организации и проведении выборов и референдумов в Петровском муниципальном округе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3. Оказывает содействие в составлении списков кандидатов в присяжные заседател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14. Осуществляет сбор, обработку и анализ информации о социально-экономических и политических процессах на подведомственной территории, тенденциях развития общественно-политической ситуации, о предстоящих важнейших событиях в округе, о ходе избирательных кампаний, о межнациональных и межконфессиональных отношениях, о деятельности политических партий, общественных объединений и иных структур гражданского общества, об их отношении к основным проблемам социально-экономического и общественно-политического развития округа, предложений общественных объединений, представление соответствующих докладов главе Петровского муниципального округа Ставропольского края (далее - глава Петровского муниципального округа)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5. Осуществляет мониторинг общественного мнения о деятельности органов государственной власти и органов местного самоуправления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6. Информирует население об ограничениях использования водных объектов общего пользования, расположенных на подведомственной территории, для личных и бытовых нужд.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17. Обеспечивает реализацию первичных мер пожарной безопасности на подведомственной территории, в том числе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1) исполняет комплекс мероприятий по подготовке сельских населённых пунктов (за исключением хутора Соленое Озеро и хутора Носачев) Петровского муниципального округа до наступления пожароопасного сезон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) осуществляет оформление паспорта населенного пункта, подверженного угрозе ландшафтных (природных) пожаров в течение 15 дней со дня принятия нормативного правового акта Правительства Ставропольского кра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3) реализует комплекс мероприятий, направленных на стабилизацию оперативной обстановки с пожарами и последствий от них после установления особого противопожарного режима на подведомственной территори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4) организует пожарно-профилактическую работу в жилом секторе и на объектах с массовым пребыванием людей на подведомственной территории;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устраивает места использования открытого огня и контролирует выполнение требований использования открытого огня в пределах территории сельских населённых пунктов (за исключением хутора Соленое Озеро и хутора Носачев) Петровского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8. Принимает участие в работе комиссии по предупреждению и ликвидации чрезвычайных ситуаций и обеспечению пожарной безопасности в Петровском городском округе для обеспечения согласованности действий администрации Петровского муниципального округа, территориальных отделов управления по делам территорий и организаций по вопросам</w:t>
      </w:r>
      <w:r>
        <w:rPr/>
        <w:t xml:space="preserve"> </w:t>
      </w:r>
      <w:r>
        <w:rPr>
          <w:sz w:val="28"/>
          <w:szCs w:val="28"/>
        </w:rPr>
        <w:t>предупреждения и ликвидации чрезвычайных ситуаций и обеспечения пожарной безопасност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19. Участвует в организации и проведении официальных мероприятий на подведомственной территории, в том числе с участием главы Петровского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0. Выступает в качестве разработчика проектов нормативных правовых актов по вопросам, входящим в компетенцию Упра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21. Организует выполнение требований к антитеррористической защищенности объектов (территорий), находящихся в собственности Петровского муниципального округа и закрепленных на праве оперативного управления за Управлением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2. Участвует в организации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, принимает участие в работе в межведомственной рабочей группе по адресной профилактической работе с лицами, подверженными идеологии терроризма, при антитеррористической комиссии Петровского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3. Участвует в пределах своей компетенции в проведении мероприятий, способствующих устранению факторов возникновения и распространения идеологии терроризма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4. Осуществляет иные полномочия по участию в профилактике терроризма, а также в минимизации и (или) ликвидации его проявле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25. В пределах своей компетенции участвует в разработке основных направлений инвестиционной политики и содействует осуществлению инвестиционных проектов, реализуемых на территории Петровского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6. Организует предоставление помещения для работы на обслуживаемом административном участке Петровского муниципального округа сотруднику, замещающему должность участкового уполномоченного полиции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7. Принимает участие в работе Совета Петровского муниципального округа по делам казачества, в состав которого входят начальники территориальных отделов управления по делам территорий. 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8. Организует обеспечение контроля за санитарной очисткой и благоустройством подведомственной территории юридическими и физическими лицами, выявляет объекты накопленного вреда окружающей среде и организует ликвидацию такого вреда на подведомственной территории.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29. Организует содержание объектов внешнего благоустройства и озеленение территории населенных пунктов Петровского муниципального округа, в том числе, содержание элементов малых архитектурных форм (фонтанов, памятников)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0. Организует размещение праздничной иллюминации улиц, площадей и иных общественных мест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1. Организует работу по уличному освещению, установке указателей с наименованием улиц и номеров домов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2. Организует деятельность объектов, предназначенных для освещения автомобильных дорог местного значения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3. Обеспечивает организацию работы по оказанию содействия населению в непосредственном осуществлении им местного самоуправления, участии населения в осуществлении местного самоуправления в форме территориального общественного самоуправления (далее - ТОС) на территории сельских населенных пунктов, за исключением хутора Соленое Озеро и хутора Носачев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4. Обеспечивает координацию деятельности ТОС на территории сельских населенных пунктов, за исключением хутора Соленое Озеро и хутора Носачев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5. Выдает материалы, документы и информацию, в установленном порядке, необходимые для осуществления деятельности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ых жилищных фондов, а также частного жилищного фонда, в целях их приспособления с учетом потребностей инвалидов и обеспечения условий доступности их для инвалид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36. Обеспечивает выполнение Порядка деятельности общественных муниципальных кладбищ, участвует в предоставлении участка земли для создания семейных (родовых) захоронений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7. Обеспечивает выполнение Порядка предоставления торговых мест на ярмарках для продажи товаров (выполнения работ, оказания услуг) на них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38. Организовывает создание мест накопления отработанных ртутьсодержащих ламп у потребителей ртутьсодержащих ламп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9. Оказывает содействие межведомственной комиссии по рассмотрению вопросов, связанных с оказанием государственной социальной помощи населению на основании социального контракта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3.40. Выступает в качестве уполномоченного органа по реализаци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атьи 14.1</w:t>
        </w:r>
      </w:hyperlink>
      <w:r>
        <w:rPr>
          <w:sz w:val="28"/>
          <w:szCs w:val="28"/>
        </w:rPr>
        <w:t xml:space="preserve"> Федерального закона от 24.07.2002 № 101-ФЗ «Об обороте земель сельскохозяйственного назначения» при проведении общего собрания участников долевой собственности на территории сельских населенных пунктов Петровского района Ставропольского края (за исключением хутора Соленое Озеро, хутора Носачев)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1. Разрабатывает предложения о создании и (или) реконструировании имущества в рамках концессионного соглашения, в том числе подготовка проекта концессионного соглашения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2. Разрабатывает предложения о реализации проекта муниципально-частного партнерства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3. Осуществляет мониторинг реализации соглашения о муниципально-частном партнерстве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4. Осуществляет оказание содействия инвесторам в реализации инвестиционных проектов на подведомственной территории в части вопросов, относящихся к компетенции Упра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45. Предоставляет информацию для формирования перечня объектов на подведомственной территории, право собственности на которые принадлежит или будет принадлежать Петровскому муниципальному округу Ставропольского края, в отношении которых планируется заключение концессионных соглашений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6. Участвует в формировании перечня инвестиционных проектов, реализуемых и предполагаемых к реализации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7. Участвует в формировании реестра свободных инвестиционных площадок, расположенных на подведомственной территор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48. Предоставляет документы для проведения проверки инвестиционных проектов, предусматривающих строительство (реконструкцию, в том числе с элементами реставрации, техническое перевооружение) объектов капитального строительства, приобретение объектов недвижимого имущества и (или) осуществление иных инвестиций в основной капитал, финансовое обеспечение которых полностью или частично осуществляется за счет средств бюджета Петровского муниципального округа Ставропольского края (далее - бюджет округа), на предмет эффективности использования средств бюджета округа, направляемых на капитальные вложения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9. Проводит мониторинг проектов нормативных правовых актов на соответствие требованиям антимонопольного законодательства (в части нормативных правовых актов, разработанных Управлением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50. Совершает нотариальные действия, предусмотренные законодательством Российской Федерации, в случае отсутствия в поселении и расположенном на межселенной территории населенном пункте (за исключением х. Соленое Озеро и х. Носачев) нотариуса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1. Оказывает содействие в осуществлении нотариусом приема населения (за исключением х. Соленое Озеро и х. Носачев) в соответствии с графиков приема населения, утвержденным нотариальной палатой субъекта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52. Осуществляет реализацию системы внутреннего обеспечения соответствия требованиям антимонопольного законодательства в администрации Петровского муниципального округа (антимонопольный комплаенс) в части, касающейся деятельности Управления, в том числе обеспечивает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1) подготовку предложений в План мероприятий по снижению рисков нарушения антимонопольного законодательства в администрации Петровского муниципального округа, для карты комплаенс-рисков администрации Петровского муниципального округа в сфере деятельности Управления, по ключевым показателям оценки эффективности функционирования антимонопольного комплаенс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) мониторинг исполнения Плана мероприятий по снижению рисков нарушения антимонопольного законодательства в администрации Петровского муниципального округа в сфере деятельности Управления;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конфликта интересов в деятельности муниципальных служащих Управления, разработку предложений по их исключению;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у информации в сфере деятельности Управления для проекта доклада об антимонопольном комплаенсе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3. Принимает участие в работе учебно-консультационного пункта по гражданской обороне и защите от чрезвычайных ситуаций Перовского муниципального округа посредством организации территориальными отделами Управления предварительных мероприятий, направленных на привлечение неработающего населения к обязательному посещению занятий в учебно-консультационном пункте. 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4. Принимает участие в работе межведомственной санитарно-противоэпидемической комиссии Петровского муниципального округа посредством направления представителей территориальных отделов Управления с правом совещательного голоса при рассмотрении вопросов, затрагивающих интересы поселений на подведомственной территории. 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5. Принимает участие в работе координационного совета по развитию физической культуры и спорта в Петровском муниципальном округе посредством направления представителей территориальных отделов Управления с правом совещательного голоса при рассмотрении вопросов, затрагивающих интересы поселений на подведомственной территории.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56. Принимает участие в работе этнического совета Петровского муниципального округа посредством включения в состав совета начальников территориальных отделов Управления.</w:t>
      </w:r>
    </w:p>
    <w:p>
      <w:pPr>
        <w:pStyle w:val="ConsPlus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7. Принимает участие в работе антинаркотической комиссии Петровского муниципального округа посредством направления на заседания комиссии начальников территориальных отделов Упра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58. Принимает в территориальные отделы Управления граждан, осужденных к наказанию в виде обязательных работ, для выполнения работ по благоустройству и уборке территорий сельских населенных пунктов (за исключение хутора Соленое Озеро и хутора Носачев) Петровского муниципального округа, на основании статей 25, 39 Уголовно-исполнительного кодекса Российской Федерации, а также в целях реализации мер по исполнению наказания в виде обязательных работ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>2.3.59. Осуществляет иные функции, предусмотренные законодательством Российской Федерации, законодательством Ставропольского края, муниципальными правовыми актами Петровского муниципального округа.</w:t>
      </w:r>
    </w:p>
    <w:p>
      <w:pPr>
        <w:pStyle w:val="ConsPlus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ава Управления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правление с целью реализации задач и функций, установленных настоящим Положением, имеет право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) запрашивать в установленном порядке необходимые сведения от других отделов и органов администрации Петровского муниципального округа, иных организаций независимо от организационно-правовой формы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2) пользоваться в установленном порядке базами данных администрации Петровского муниципального округа, а также создавать собственные базы данных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3) использовать системы связи и коммуникации администрации Петровского муниципального округ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4) привлекать в отдельных случаях к работе специалистов отделов и органов администрации Петровского муниципального округа по согласованию с руководителями указанных органов и подразделений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имать участие в работе совещательных и координационных органов при рассмотрении вопросов, касающихся территорий сельских населенных пунктов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оздавать в пределах своей компетенции рабочие группы и комиссии по реализации задач, возложенных на Управление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3.2. Управление наделяется иными правами в соответствии с законодательством Российской Федерации, законодательством Ставропольского края, муниципальными правовыми актами Петровского муниципального округа.</w:t>
      </w:r>
    </w:p>
    <w:p>
      <w:pPr>
        <w:pStyle w:val="ConsPlus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Управления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4.1. Штатное расписание Управления утверждается постановлением администрации Петровского муниципального округа.</w:t>
      </w:r>
    </w:p>
    <w:p>
      <w:pPr>
        <w:pStyle w:val="ConsPlusNormal"/>
        <w:tabs>
          <w:tab w:val="clear" w:pos="708"/>
          <w:tab w:val="left" w:pos="6096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4.2. Управление возглавляет начальник управления по делам территорий администрации Петровского муниципального округа Ставропольского края (далее - начальник Управления), назначаемый на должность и освобождаемый от должности главой Петровского муниципального округа в соответствии с действующим законодательством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4.3. Начальник Управления подчиняется главе Петровского муниципального округа.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Начальник Управления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) организует работу и руководит деятельностью Управления на основе единоначалия, несет персональную ответственность за выполнение возложенных на Управление задач и функций с учетом прав, предоставленных ему законодательством Российской Федерации, законодательством Ставропольского края, муниципальными правовыми актами Петровского муниципального округа, настоящим Положением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ействует без доверенности от имени Управления, представляет его интересы в органах государственной власти, органах местного самоуправления, арбитражном суде и в судах общей юрисдикции, организациях, учреждениях независимо от их форм собственности, выдает доверенности и подписывает финансовые документы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значает на должность и освобождает от должности работников Управления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4) назначает и освобождает от должности начальников территориальных отделов Управления по согласованию с главой Петровского муниципального округа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шает в соответствии с законодательством Российской Федерации и законодательством Ставропольского края о муниципальной службе вопросы, связанные с прохождением муниципальной службы в Управлении, получением дополнительного профессионального образования работниками Управления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яет функциональные обязанности между работниками Управления, утверждает положения о структурных подразделениях Управления и должностные инструкции работников Управления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соблюдение работниками Управления служебной и трудовой дисциплины, требований, установленных должностными инструкциями и регламентными документами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нимает в соответствии с законодательством Российской Федерации, законодательством Ставропольского края и муниципальными правовыми актами решения о поощрении и премировании, о вынесении дисциплинарных взысканий к работникам Управления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готавливает в установленном порядке документы работников Управления к присвоению почетных званий, награждению государственными наградами Российской Федерации и наградами Ставропольского края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здает в пределах своей компетенции распоряжения и приказы по вопросам деятельности Управления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1) вносит в установленном порядке и в пределах полномочий Управления предложения в администрацию Петровского муниципального округа о подготовке проектов муниципальных правовых актов Петровского муниципального округа Ставропольского края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распоряжается финансовыми средствами в соответствии со сметой расходов на содержание Управления, предусмотренных в бюджете Петровского муниципального округа;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назначает уполномоченное должностное лицо, не ниже заместителя начальника, ответственное за организацию и функционирование антимонопольного комплаенса в Управлении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14) осуществляет иные полномочия в соответствии с законодательством Российской Федерации, законодательством Ставропольского края, муниципальными правовыми актами Петровского муниципального округа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4.3. Финансовое обеспечение деятельности Управления осуществляется за счет средств бюджета Петровского муниципального округа.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отрудники Управления несут персональную ответственность за неисполнение или ненадлежащее исполнение своих должностных обязанностей согласно трудовому договору, должностным инструкциям и в соответствии с действующим законодательством.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временного отсутствие начальника Управления его обязанности исполняет заместитель начальника Управления, которому предоставляется право подписывать финансовые и другие распорядительные документы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8"/>
          <w:szCs w:val="28"/>
        </w:rPr>
        <w:t>4.6. Временное исполнение обязанностей по вакантной должности начальника Управления возлагается на заместителя начальника Управления или иное лицо, назначенное главой Петровского муниципального округа.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Ликвидация Управления</w:t>
      </w:r>
    </w:p>
    <w:p>
      <w:pPr>
        <w:pStyle w:val="ConsPlus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Управления осуществляется в порядке, установленном законодательством Российской Федерации, законодательством Ставропольского края, муниципальными правовыми актам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AA7856135B58E9054D5DAF251B5028E5F6543073E9075CD2552F83FD043F69BE078F9C538B0A473A6EDAf5o2G" TargetMode="External"/><Relationship Id="rId3" Type="http://schemas.openxmlformats.org/officeDocument/2006/relationships/hyperlink" Target="consultantplus://offline/ref=C5AA7856135B58E9054D43A233770E22E0F50D3879B85B0FDA5727D1AA04632CE80E86CE1CCF59543A68C6511EDC622953fBo1G" TargetMode="External"/><Relationship Id="rId4" Type="http://schemas.openxmlformats.org/officeDocument/2006/relationships/hyperlink" Target="consultantplus://offline/ref=C5AA7856135B58E9054D43A233770E22E0F50D3879B7530FD65727D1AA04632CE80E86CE0ECF0158386ED8501CC9347815E7D9DA96D26BC4C8B73F28fBo0G" TargetMode="External"/><Relationship Id="rId5" Type="http://schemas.openxmlformats.org/officeDocument/2006/relationships/hyperlink" Target="consultantplus://offline/ref=4B223EEC0F15D62D44CBD363A252BA792EA010FA253DB37326D71DAC2FB405C502DFF8083EF26195DD5F7D1235DD21591F9CE9A5A88B9202gFo0G" TargetMode="External"/><Relationship Id="rId6" Type="http://schemas.openxmlformats.org/officeDocument/2006/relationships/hyperlink" Target="consultantplus://offline/ref=4B223EEC0F15D62D44CBD363A252BA792EA011FD2E3AB37326D71DAC2FB405C510DFA0043CF47E93DC4A2B4373g8oBG" TargetMode="External"/><Relationship Id="rId7" Type="http://schemas.openxmlformats.org/officeDocument/2006/relationships/hyperlink" Target="consultantplus://offline/ref=4B223EEC0F15D62D44CBD363A252BA792EA011FD2B39B37326D71DAC2FB405C510DFA0043CF47E93DC4A2B4373g8oBG" TargetMode="External"/><Relationship Id="rId8" Type="http://schemas.openxmlformats.org/officeDocument/2006/relationships/hyperlink" Target="consultantplus://offline/ref=4B223EEC0F15D62D44CBD363A252BA7929A51CF32E3AB37326D71DAC2FB405C510DFA0043CF47E93DC4A2B4373g8oBG" TargetMode="External"/><Relationship Id="rId9" Type="http://schemas.openxmlformats.org/officeDocument/2006/relationships/hyperlink" Target="consultantplus://offline/ref=4B223EEC0F15D62D44CBD363A252BA792EA71AF92F3AB37326D71DAC2FB405C510DFA0043CF47E93DC4A2B4373g8oBG" TargetMode="External"/><Relationship Id="rId10" Type="http://schemas.openxmlformats.org/officeDocument/2006/relationships/hyperlink" Target="consultantplus://offline/ref=4B223EEC0F15D62D44CBD363A252BA792EA61DF82B3AB37326D71DAC2FB405C502DFF80E3BF934C29E01244177962C5D0780E9A1gBo5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5:35:00Z</dcterms:created>
  <dc:creator>qwerty</dc:creator>
  <dc:description/>
  <cp:keywords/>
  <dc:language>en-US</dc:language>
  <cp:lastModifiedBy>Всеволод всемогущий</cp:lastModifiedBy>
  <cp:lastPrinted>2023-11-08T16:28:00Z</cp:lastPrinted>
  <dcterms:modified xsi:type="dcterms:W3CDTF">2023-11-09T06:18:00Z</dcterms:modified>
  <cp:revision>36</cp:revision>
  <dc:subject/>
  <dc:title>Документ предоставлен КонсультантПлюс</dc:title>
</cp:coreProperties>
</file>