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необходимые 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антикоррупционной экспертизы проекта нормативного правового акта Совета депутатов Петровского муниципального округа Ставропольского кра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5400"/>
      </w:tblGrid>
      <w:tr>
        <w:trPr>
          <w:trHeight w:val="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а нормативного правового акта Совета депутатов Петровского муниципального округа Ставропольского края (далее – проект НПА)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вета депутатов Петровского муниципального округа Ставропольского края «</w:t>
            </w:r>
            <w:r>
              <w:rPr>
                <w:bCs/>
                <w:sz w:val="28"/>
                <w:szCs w:val="28"/>
              </w:rPr>
              <w:t>Об утверждении Положения об управлении труда и социальной защиты населения администрации Петровского муниципального округа Ставропольского кра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агается в электронном вид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приема заключений по результатам проведения независимой антикоррупционной экспертизы (далее – заключе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7 ноября 2023 год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кончания приема заключени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4 ноября 2023 года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для направления заключений к проекту НП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юридический и почтовый адрес разработчик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530, Ставропольский край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етлоград, пл. 50 лет Октября,13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разработчик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Petr_sob@rambler.ru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ответственного лица за разработку проекта НПА 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тупиди Наталия Ильинична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86547)-4-03-12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факса 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86547)-4-38-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возможного направления заключе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могут быть представлены любым из удобных способ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бумажном носителе по почтовому адресу разработч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электронным документом с электронной цифровой подписью на электронную почту разработчи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сограммой по факсу разработчика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труда и социальной 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ы населения администрации 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ind w:right="85" w:hanging="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 xml:space="preserve">Ставропольского края                                                                       Н.И. Туртупид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«07» ноября 2023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30:00Z</dcterms:created>
  <dc:creator>qwerty</dc:creator>
  <dc:description/>
  <cp:keywords/>
  <dc:language>en-US</dc:language>
  <cp:lastModifiedBy>Заботкина Л А</cp:lastModifiedBy>
  <cp:lastPrinted>2023-11-07T08:23:00Z</cp:lastPrinted>
  <dcterms:modified xsi:type="dcterms:W3CDTF">2023-11-07T08:13:00Z</dcterms:modified>
  <cp:revision>70</cp:revision>
  <dc:subject/>
  <dc:title>ПАСПОРТ</dc:title>
</cp:coreProperties>
</file>