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ЯСНИТЕЛЬНАЯ ЗАПИСКА 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роекту решения Совета депутатов Петровского муниципального округа Ставропольского кра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Об утверждении Положения об отделе культуры администрации Петровского муниципального округа Ставропольского края» 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Style17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ект решения Совета депутатов Петровского муниципального округа Ставропольского кра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б утверждении Положения об отделе культуры администрации Петровского муниципального округа Ставропольского края» подготовлен в связи с принятием Закона Ставропольского края от 26 мая 2023 г. № 43-кз «О наделении Петровского городского округа Ставропольского края статусом муниципального округа», в соответствии с которым Петровский городской округ Ставропольского края наделен статусом муниципального округ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стоящий проект решения соответствует Конституции Российской Федерации, федеральным законам, законам Ставропольского края и Уставу Петровского муниципального округа Ставропольского кра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40" w:leader="none"/>
        </w:tabs>
        <w:spacing w:lineRule="exact" w:line="240"/>
        <w:ind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right="85" w:hanging="0"/>
        <w:jc w:val="both"/>
        <w:rPr/>
      </w:pPr>
      <w:r>
        <w:rPr>
          <w:bCs/>
          <w:sz w:val="28"/>
          <w:szCs w:val="28"/>
        </w:rPr>
        <w:t xml:space="preserve">Начальник отдела культуры </w:t>
      </w:r>
    </w:p>
    <w:p>
      <w:pPr>
        <w:pStyle w:val="Normal"/>
        <w:spacing w:lineRule="exact" w:line="240"/>
        <w:ind w:right="8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администрации Петровского </w:t>
      </w:r>
    </w:p>
    <w:p>
      <w:pPr>
        <w:pStyle w:val="Normal"/>
        <w:spacing w:lineRule="exact" w:line="240"/>
        <w:ind w:right="8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ородского округа Ставропольского края                                          М.А.Бут</w:t>
      </w:r>
    </w:p>
    <w:p>
      <w:pPr>
        <w:pStyle w:val="Normal"/>
        <w:tabs>
          <w:tab w:val="clear" w:pos="708"/>
          <w:tab w:val="left" w:pos="3840" w:leader="none"/>
        </w:tabs>
        <w:spacing w:lineRule="exact" w:line="240"/>
        <w:ind w:right="-6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7T05:51:00Z</dcterms:created>
  <dc:creator>u</dc:creator>
  <dc:description/>
  <cp:keywords/>
  <dc:language>en-US</dc:language>
  <cp:lastModifiedBy>I2126L</cp:lastModifiedBy>
  <cp:lastPrinted>2023-11-07T15:04:00Z</cp:lastPrinted>
  <dcterms:modified xsi:type="dcterms:W3CDTF">2023-11-07T12:04:00Z</dcterms:modified>
  <cp:revision>7</cp:revision>
  <dc:subject/>
  <dc:title/>
</cp:coreProperties>
</file>